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pitola"/>
        <w:numPr>
          <w:ilvl w:val="0"/>
          <w:numId w:val="0"/>
        </w:numPr>
        <w:spacing w:before="360" w:after="240"/>
        <w:ind w:left="0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Tabulka dveří (D)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D.1 </w:t>
        <w:tab/>
        <w:t>Jednokřídlé dveře vnitřní – otoč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1 - 1.05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Rozměry dveří:</w:t>
        <w:tab/>
        <w:t xml:space="preserve">světlá šířka </w:t>
        <w:tab/>
        <w:t>7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světlá výška</w:t>
        <w:tab/>
        <w:t>210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 xml:space="preserve">ústí </w:t>
        <w:tab/>
        <w:tab/>
        <w:t>10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Rozměry otvoru:</w:t>
        <w:tab/>
        <w:t xml:space="preserve">šířka </w:t>
        <w:tab/>
        <w:t>8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výška</w:t>
        <w:tab/>
        <w:t>2150 mm, upřesní výrobce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 xml:space="preserve">Otevírání: </w:t>
        <w:tab/>
        <w:t>P - 1 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>Jednokřídlé dveře, otočné. Křídlo bude plné, polodrážkové nečleně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Kování:</w:t>
        <w:tab/>
        <w:t>rozetové- klika/klika, zámek WC klička, matný nikl broušený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áh:</w:t>
        <w:tab/>
        <w:t>bez prahu, přechodová lišta viz. tabulka ostatních výrobků X.3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tvení, těsnění:</w:t>
        <w:tab/>
        <w:t>dle výrobce, EPDM těsně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Materiál:</w:t>
        <w:tab/>
        <w:t>dřevěný rám s odlehčenou dřevotřískovou výpl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</w:r>
      <w:r>
        <w:rPr>
          <w:rFonts w:cs="Calibri"/>
        </w:rPr>
        <w:t>obložková zárubeň z desek DTD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ovrch:</w:t>
        <w:tab/>
        <w:t>laminátové CPL, dekor dřevo-buk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.2</w:t>
        <w:tab/>
        <w:t>Jednokřídlé dveře vnitřní, otoč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1 - 1.02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dveří:</w:t>
        <w:tab/>
        <w:t xml:space="preserve">světlá šířka </w:t>
        <w:tab/>
        <w:t>7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světlá výška</w:t>
        <w:tab/>
        <w:t>210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 xml:space="preserve">ústí </w:t>
        <w:tab/>
        <w:tab/>
        <w:t>10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otvoru:</w:t>
        <w:tab/>
        <w:t xml:space="preserve">šířka </w:t>
        <w:tab/>
        <w:t xml:space="preserve">800 mm, 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výška</w:t>
        <w:tab/>
        <w:t>2150 mm, upřesní výrobce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 xml:space="preserve">Otevírání: </w:t>
        <w:tab/>
        <w:t>P - 1 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>Jednokřídlé dveře, otočné. Křídlo bude částečně prosklené, polodrážkov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vání:</w:t>
        <w:tab/>
        <w:t>rozetové- klika/klika, matný nikl broušený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áh:</w:t>
        <w:tab/>
        <w:t>bez prahu, přechodová lišta viz. tabulka ostatních výrobků X.3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tvení, těsnění:</w:t>
        <w:tab/>
        <w:t>dle výrobce, EPDM těsně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Materiál:</w:t>
        <w:tab/>
        <w:t>dřevěný rám s odlehčenou dřevotřískovou výpl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</w:r>
      <w:r>
        <w:rPr>
          <w:rFonts w:cs="Calibri"/>
        </w:rPr>
        <w:t>obložková zárubeň z desek DTD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ovrch:</w:t>
        <w:tab/>
        <w:t>laminátové CPL, dekor dřevo-buk</w:t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.3</w:t>
        <w:tab/>
        <w:t>Jednokřídlé dveře vnitřní, otoč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1 - 1.03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Rozměry dveří:</w:t>
        <w:tab/>
        <w:t xml:space="preserve">světlá šířka </w:t>
        <w:tab/>
        <w:t>8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světlá výška</w:t>
        <w:tab/>
        <w:t>210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 xml:space="preserve">ústí </w:t>
        <w:tab/>
        <w:tab/>
        <w:t>20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Rozměry otvoru:</w:t>
        <w:tab/>
        <w:t xml:space="preserve">šířka </w:t>
        <w:tab/>
        <w:t xml:space="preserve">900 mm, 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výška</w:t>
        <w:tab/>
        <w:t>2150 mm, upřesní výrobce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 xml:space="preserve">Otevírání: </w:t>
        <w:tab/>
        <w:t>L - 1 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>Jednokřídlé dveře, otočné. Křídlo bude částečně prosklené, polodrážkov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vání:</w:t>
        <w:tab/>
        <w:t>rozetové- klika/klika, matný nikl broušený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áh:</w:t>
        <w:tab/>
        <w:t>bez prahu, přechodová lišta viz. tabulka ostatních výrobků X.4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tvení, těsnění:</w:t>
        <w:tab/>
        <w:t>dle výrobce, EPDM těsně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Materiál:</w:t>
        <w:tab/>
        <w:t>dřevěný rám s odlehčenou dřevotřískovou výpl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</w:r>
      <w:r>
        <w:rPr>
          <w:rFonts w:cs="Calibri"/>
        </w:rPr>
        <w:t>obložková zárubeň z desek DTD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ovrch:</w:t>
        <w:tab/>
        <w:t>laminátové CPL, dekor dle původních dvoukřídlých dveří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.4</w:t>
        <w:tab/>
        <w:t>Jednokřídlé dveře vnitřní, otoč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1 - 1.04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Rozměry dveří:</w:t>
        <w:tab/>
        <w:t xml:space="preserve">světlá šířka </w:t>
        <w:tab/>
        <w:t>8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světlá výška</w:t>
        <w:tab/>
        <w:t>210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 xml:space="preserve">ústí </w:t>
        <w:tab/>
        <w:tab/>
        <w:t>10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Rozměry otvoru:</w:t>
        <w:tab/>
        <w:t xml:space="preserve">šířka </w:t>
        <w:tab/>
        <w:t xml:space="preserve">900 mm, 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výška</w:t>
        <w:tab/>
        <w:t>2150 mm, upřesní výrobce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 xml:space="preserve">Otevírání: </w:t>
        <w:tab/>
        <w:t>L - 1 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>Jednokřídlé dveře, otočné. Křídlo bude plné, polodrážkové nečleně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vání:</w:t>
        <w:tab/>
        <w:t>rozetové- klika/klika, matný nikl broušený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áh:</w:t>
        <w:tab/>
        <w:t>bez prahu, přechodová lišta viz. tabulka ostatních výrobků X.4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tvení, těsnění:</w:t>
        <w:tab/>
        <w:t>dle výrobce, EPDM těsně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Materiál:</w:t>
        <w:tab/>
        <w:t>dřevěný rám s odlehčenou dřevotřískovou výpl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Calibri"/>
        </w:rPr>
      </w:pPr>
      <w:r>
        <w:rPr>
          <w:rFonts w:cs="Arial"/>
        </w:rPr>
        <w:tab/>
      </w:r>
      <w:r>
        <w:rPr>
          <w:rFonts w:cs="Calibri"/>
        </w:rPr>
        <w:t>obložková zárubeň z desek DTD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ovrch:</w:t>
        <w:tab/>
        <w:t>laminátové CPL</w:t>
      </w:r>
    </w:p>
    <w:p>
      <w:pPr>
        <w:pStyle w:val="Heading2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.5</w:t>
        <w:tab/>
        <w:t>Jednokřídlé dveře vstupní, repase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 xml:space="preserve">1.01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dveří:</w:t>
        <w:tab/>
        <w:t xml:space="preserve">světlá šířka </w:t>
        <w:tab/>
        <w:t>9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světlá výška</w:t>
        <w:tab/>
        <w:t>210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 xml:space="preserve">ústí </w:t>
        <w:tab/>
        <w:tab/>
        <w:t>15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Nátěr křídla a zárubně. Barva dle výběru investora.</w:t>
      </w:r>
    </w:p>
    <w:sectPr>
      <w:footerReference w:type="default" r:id="rId2"/>
      <w:type w:val="nextPage"/>
      <w:pgSz w:w="11906" w:h="16838"/>
      <w:pgMar w:left="1134" w:right="1133" w:gutter="0" w:header="0" w:top="1135" w:footer="2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ionOld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F015T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32"/>
      <w:szCs w:val="24"/>
    </w:rPr>
  </w:style>
  <w:style w:type="paragraph" w:styleId="Heading2">
    <w:name w:val="Heading 2"/>
    <w:basedOn w:val="Odstavecseseznamem"/>
    <w:next w:val="Normal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120" w:after="0"/>
      <w:jc w:val="both"/>
      <w:outlineLvl w:val="4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i/>
      <w:iCs/>
      <w:spacing w:val="15"/>
      <w:sz w:val="24"/>
      <w:szCs w:val="24"/>
    </w:rPr>
  </w:style>
  <w:style w:type="character" w:styleId="Nadpis1Char">
    <w:name w:val="Nadpis 1 Char"/>
    <w:basedOn w:val="Standardnpsmoodstavce"/>
    <w:qFormat/>
    <w:rPr>
      <w:rFonts w:eastAsia="Times New Roman" w:cs="Times New Roman"/>
      <w:b/>
      <w:bCs/>
      <w:sz w:val="32"/>
      <w:szCs w:val="24"/>
    </w:rPr>
  </w:style>
  <w:style w:type="character" w:styleId="Nadpis2Char">
    <w:name w:val="Nadpis 2 Char"/>
    <w:basedOn w:val="Standardnpsmoodstavce"/>
    <w:qFormat/>
    <w:rPr>
      <w:b/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</w:rPr>
  </w:style>
  <w:style w:type="character" w:styleId="ZkladntextChar">
    <w:name w:val="Základní text Char"/>
    <w:basedOn w:val="Standardnpsmoodstavce"/>
    <w:qFormat/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u w:val="single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rFonts w:ascii="Arial" w:hAnsi="Arial" w:eastAsia="Times New Roman" w:cs="Times New Roman"/>
      <w:szCs w:val="20"/>
    </w:rPr>
  </w:style>
  <w:style w:type="character" w:styleId="TextvysvtlivekChar">
    <w:name w:val="Text vysvětlivek Char"/>
    <w:basedOn w:val="Standardnpsmoodstavce"/>
    <w:qFormat/>
    <w:rPr>
      <w:rFonts w:ascii="Symbol" w:hAnsi="Symbol" w:eastAsia="Times New Roman" w:cs="Times New Roman"/>
      <w:sz w:val="20"/>
      <w:szCs w:val="20"/>
      <w:lang w:val="ru-RU"/>
    </w:rPr>
  </w:style>
  <w:style w:type="character" w:styleId="Zkladntextodsazen2Char">
    <w:name w:val="Základní text odsazený 2 Char"/>
    <w:basedOn w:val="Standardnpsmoodstavce"/>
    <w:qFormat/>
    <w:rPr>
      <w:rFonts w:ascii="Arial" w:hAnsi="Arial" w:eastAsia="Times New Roman" w:cs="Arial"/>
      <w:szCs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Nadpis3Char">
    <w:name w:val="Styl Nadpis 3 Char"/>
    <w:basedOn w:val="Nadpis3Char"/>
    <w:qFormat/>
    <w:rPr>
      <w:rFonts w:ascii="Arial" w:hAnsi="Arial" w:eastAsia="Times New Roman" w:cs="Arial"/>
      <w:b w:val="false"/>
      <w:bCs w:val="false"/>
      <w:sz w:val="24"/>
      <w:szCs w:val="26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Appleconvertedspace">
    <w:name w:val="apple-converted-space"/>
    <w:basedOn w:val="Standardnpsmoodstavce"/>
    <w:qFormat/>
    <w:rPr/>
  </w:style>
  <w:style w:type="character" w:styleId="Nevyeenzmnka1">
    <w:name w:val="Nevyřešená zmínka1"/>
    <w:basedOn w:val="Standardnpsmoodstavce"/>
    <w:qFormat/>
    <w:rPr>
      <w:color w:val="808080"/>
      <w:shd w:fill="E6E6E6" w:val="clear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color w:val="243F6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  <w:sz w:val="20"/>
      <w:szCs w:val="20"/>
    </w:rPr>
  </w:style>
  <w:style w:type="character" w:styleId="Nevyeenzmnka2">
    <w:name w:val="Nevyřešená zmínka2"/>
    <w:basedOn w:val="Standardnpsmoodstavce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pBdr>
        <w:bottom w:val="single" w:sz="8" w:space="4" w:color="4F81BD"/>
      </w:pBdr>
      <w:spacing w:before="0" w:after="0"/>
      <w:contextualSpacing/>
    </w:pPr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spacing w:val="15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rFonts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cs="Calibri"/>
      <w:sz w:val="18"/>
      <w:szCs w:val="18"/>
    </w:rPr>
  </w:style>
  <w:style w:type="paragraph" w:styleId="Header">
    <w:name w:val="Header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apitola">
    <w:name w:val="Kapitola"/>
    <w:qFormat/>
    <w:pPr>
      <w:keepNext w:val="true"/>
      <w:widowControl/>
      <w:numPr>
        <w:ilvl w:val="0"/>
        <w:numId w:val="4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Zkladntext2">
    <w:name w:val="Základní text 2"/>
    <w:basedOn w:val="Normal"/>
    <w:qFormat/>
    <w:pPr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Endnote">
    <w:name w:val="Endnote Text"/>
    <w:basedOn w:val="Normal"/>
    <w:pPr>
      <w:jc w:val="both"/>
    </w:pPr>
    <w:rPr>
      <w:rFonts w:ascii="Symbol" w:hAnsi="Symbol" w:eastAsia="Times New Roman" w:cs="Times New Roman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eastAsia="Times New Roman" w:cs="Arial"/>
      <w:szCs w:val="24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3"/>
    <w:basedOn w:val="Normal"/>
    <w:next w:val="Rozvrendokumentu"/>
    <w:qFormat/>
    <w:pPr>
      <w:shd w:fill="000080" w:val="clear"/>
      <w:jc w:val="both"/>
    </w:pPr>
    <w:rPr>
      <w:rFonts w:ascii="Tahoma" w:hAnsi="Tahoma" w:eastAsia="Times New Roman" w:cs="Tahoma"/>
      <w:sz w:val="24"/>
      <w:szCs w:val="24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eastAsia="Times New Roman" w:cs="Times New Roman"/>
      <w:szCs w:val="20"/>
    </w:rPr>
  </w:style>
  <w:style w:type="paragraph" w:styleId="Prosttext">
    <w:name w:val="Prostý text"/>
    <w:basedOn w:val="Normal"/>
    <w:qFormat/>
    <w:pPr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suppressAutoHyphens w:val="true"/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Textbubliny">
    <w:name w:val="Text bubliny"/>
    <w:basedOn w:val="Normal"/>
    <w:qFormat/>
    <w:pPr>
      <w:jc w:val="both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Nadpis3">
    <w:name w:val="Styl Nadpis 3"/>
    <w:basedOn w:val="Heading3"/>
    <w:qFormat/>
    <w:pPr>
      <w:keepLines w:val="false"/>
      <w:numPr>
        <w:ilvl w:val="0"/>
        <w:numId w:val="3"/>
      </w:numPr>
      <w:spacing w:before="240" w:after="60"/>
      <w:jc w:val="both"/>
      <w:outlineLvl w:val="9"/>
    </w:pPr>
    <w:rPr>
      <w:rFonts w:ascii="Arial" w:hAnsi="Arial" w:eastAsia="Times New Roman" w:cs="Arial"/>
      <w:sz w:val="24"/>
      <w:szCs w:val="26"/>
    </w:rPr>
  </w:style>
  <w:style w:type="paragraph" w:styleId="Cislovyhlasky">
    <w:name w:val="cislovyhlasky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ucne">
    <w:name w:val="tucne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;Times New Roman" w:hAnsi="F015TEELig;Times New Roman" w:eastAsia="Times New Roman" w:cs="F015TEELig;Times New Roman"/>
      <w:color w:val="auto"/>
      <w:spacing w:val="10"/>
      <w:kern w:val="2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7:35:00Z</dcterms:created>
  <dc:creator>sakinek</dc:creator>
  <dc:description/>
  <cp:keywords/>
  <dc:language>en-US</dc:language>
  <cp:lastModifiedBy>Windows User</cp:lastModifiedBy>
  <cp:lastPrinted>2024-01-24T10:35:00Z</cp:lastPrinted>
  <dcterms:modified xsi:type="dcterms:W3CDTF">2024-01-31T17:45:00Z</dcterms:modified>
  <cp:revision>21</cp:revision>
  <dc:subject/>
  <dc:title/>
</cp:coreProperties>
</file>