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tabs>
          <w:tab w:val="left" w:pos="708" w:leader="none"/>
        </w:tabs>
        <w:spacing w:before="360" w:after="240"/>
        <w:ind w:left="0" w:hanging="0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Tabulka ostatních výrobků (X)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1 – Revizní dvířka pod obkla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7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čet, rozměry:</w:t>
        <w:tab/>
        <w:t>300x300mm</w:t>
        <w:tab/>
        <w:t xml:space="preserve">1ks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Systémová revizní dvířka pod obklad pro přístup k vodoměru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elikost nutno koordinovat se spárořezem obkladu, otevírání systémem Push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hliníková nosná konstrukce s SDK deskou s nalepeným obkladem totožným s obkladem přilehlé stěny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o:</w:t>
        <w:tab/>
        <w:t>Dodávku a montáž nutno koordinovat s dodavatelem a ohledem na okolní stavební konstrukce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2 – Revizní dvířka SD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, 1.06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čet, rozměry:</w:t>
        <w:tab/>
        <w:t>600x300mm</w:t>
        <w:tab/>
        <w:t xml:space="preserve">2ks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Systémová revizní dvířka s SDK deskou pro přístup k ohřívači vody a ventilátoru, otevírání systémem Push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hliníková nosná konstrukce s SDK deskou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Kotveno:</w:t>
        <w:tab/>
        <w:t>Dodávku a montáž nutno koordinovat s dodavatelem a ohledem na okolní stavební konstrukce.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3 – Přechodová lišta ve dveřích – 2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řechodový hliníkový profil pro vinylové podlahy 3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o dveře s čistým průchodem š. 700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4 – Přechodová lišta ve dveřích – 1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řechodový hliníkový profil pro vinylové podlahy 3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o dveře s čistým průchodem š. 800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/>
        <w:t>X.5 – NEOBSAZENO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6  – Kuchyňská linka – 1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3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ind w:left="1560" w:hanging="1560"/>
        <w:rPr>
          <w:rFonts w:cs="Arial"/>
        </w:rPr>
      </w:pPr>
      <w:r>
        <w:rPr>
          <w:rFonts w:cs="Arial"/>
        </w:rPr>
        <w:tab/>
        <w:t>Délka 2,6m</w:t>
      </w:r>
    </w:p>
    <w:p>
      <w:pPr>
        <w:pStyle w:val="V1msonormal"/>
        <w:shd w:fill="FFFFFF" w:val="clear"/>
        <w:spacing w:before="0" w:after="0"/>
        <w:rPr>
          <w:rFonts w:ascii="Calibri" w:hAnsi="Calibri" w:eastAsia="Calibri" w:cs="Arial"/>
          <w:sz w:val="22"/>
          <w:szCs w:val="22"/>
          <w:lang w:val="cs-CZ"/>
        </w:rPr>
      </w:pPr>
      <w:r>
        <w:rPr>
          <w:rFonts w:eastAsia="Calibri" w:cs="Arial" w:ascii="Calibri" w:hAnsi="Calibri"/>
          <w:sz w:val="22"/>
          <w:szCs w:val="22"/>
          <w:lang w:val="cs-CZ"/>
        </w:rPr>
        <w:t>Kuchyňská linka v základním standardu, provedení spodní skříňky hloubka 600 mm, horní hrana desky 850 mm od podlahy a horní skříňky hloubka cca 320 mm, výška skříněk 750 mm, zavěšeny na nástěnnou lištu.</w:t>
      </w:r>
    </w:p>
    <w:p>
      <w:pPr>
        <w:pStyle w:val="V1msonormal"/>
        <w:shd w:fill="FFFFFF" w:val="clear"/>
        <w:spacing w:before="0" w:after="0"/>
        <w:rPr/>
      </w:pPr>
      <w:r>
        <w:rPr>
          <w:rFonts w:eastAsia="Calibri" w:cs="Arial" w:ascii="Calibri" w:hAnsi="Calibri"/>
          <w:sz w:val="22"/>
          <w:szCs w:val="22"/>
          <w:lang w:val="cs-CZ"/>
        </w:rPr>
        <w:t>V rámci spodních skříněk osazený nerezový dřez a vodovodní baterie, jedna spodní skříňka š. 600mm vynechána pro dodatečnou instalaci myčky nádobí pod kuchyňskou desku; součástí vybavení horních skříněk cirkulační digestoř, ve spodních skříňkách trouba a čtyřplotýnkový vařič. Pod horními skříňkami osvětlení (trubicové LED svítidlo); celkové řešení podléhá schválení investora; rozměry nutno ověřit na stavbě!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  <w:t>Materiál:</w:t>
        <w:tab/>
        <w:t>MDF desky s fólií, pracovní deska HPL lamino tl. 38mm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120130" cy="34645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ionOld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F015TEELig">
    <w:altName w:val="Times New Roman"/>
    <w:charset w:val="00"/>
    <w:family w:val="auto"/>
    <w:pitch w:val="variable"/>
  </w:font>
  <w:font w:name="Frutiger CE 45 Light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qFormat/>
    <w:rPr>
      <w:color w:val="808080"/>
      <w:shd w:fill="E6E6E6" w:val="clear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68"/>
    </w:pPr>
    <w:rPr>
      <w:rFonts w:ascii="Frutiger CE 45 Light;Calibri" w:hAnsi="Frutiger CE 45 Light;Calibri" w:cs="Frutiger CE 45 Light;Calibri"/>
      <w:sz w:val="24"/>
      <w:szCs w:val="24"/>
    </w:rPr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41:00Z</dcterms:created>
  <dc:creator>sakinek</dc:creator>
  <dc:description/>
  <cp:keywords/>
  <dc:language>en-US</dc:language>
  <cp:lastModifiedBy>Medilek, Ondrej</cp:lastModifiedBy>
  <cp:lastPrinted>2024-01-24T09:39:00Z</cp:lastPrinted>
  <dcterms:modified xsi:type="dcterms:W3CDTF">2024-03-19T09:21:00Z</dcterms:modified>
  <cp:revision>20</cp:revision>
  <dc:subject/>
  <dc:title/>
</cp:coreProperties>
</file>