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numPr>
          <w:ilvl w:val="0"/>
          <w:numId w:val="0"/>
        </w:numPr>
        <w:tabs>
          <w:tab w:val="left" w:pos="708" w:leader="none"/>
        </w:tabs>
        <w:spacing w:before="360" w:after="240"/>
        <w:ind w:left="0" w:hanging="0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Tabulka ostatních výrobků (X)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ascii="Calibri" w:hAnsi="Calibri"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1 – Revizní dvířka pod obkla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čet, rozměry:</w:t>
        <w:tab/>
        <w:t>300x200mm</w:t>
        <w:tab/>
        <w:t xml:space="preserve">1ks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Systémová revizní dvířka pod obklad pro přístup k vodoměru. Otevírání systémem Push.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Velikost nutno koordinovat se spárořezem obkladu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Materiál:</w:t>
        <w:tab/>
        <w:t>hliníková nosná konstrukce, SDK deska s nalepeným obkladem stejným jako přilehlý obklad stěn.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o:</w:t>
        <w:tab/>
        <w:t>Dodávku a montáž nutno koordinovat s dodavatelem a ohledem na okolní stavební konstrukce.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r>
        <w:rPr/>
        <w:t>X.2 – Přechodová lišta ve dveřích – 1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řechodový hliníkový profil pro vinylové podlahy 30 mm pro dveře s čistým průchodem š. 800mm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3 – Přechodová lišta ve dveřích – 1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řechodový hliníkový profil pro vinylové podlahy 30 mm pro dveře s čistým průchodem š. 700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</w:t>
      </w:r>
      <w:r>
        <w:rPr>
          <w:lang w:val="cs-CZ"/>
        </w:rPr>
        <w:t>4</w:t>
      </w:r>
      <w:r>
        <w:rPr/>
        <w:t xml:space="preserve"> – Kuchyňská linka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rFonts w:cs="Arial"/>
        </w:rPr>
        <w:t>Počet, rozměry:</w:t>
        <w:tab/>
        <w:t>Spodní skřínky šířka 600 mm, horní hrana desky 850 mm od podlahy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ind w:left="1560" w:hanging="1560"/>
        <w:rPr/>
      </w:pPr>
      <w:r>
        <w:rPr>
          <w:rFonts w:cs="Arial"/>
        </w:rPr>
        <w:tab/>
        <w:t>Horní skříňky šířka 320 mm, výška skříněk 750 mm, Délka 2 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rFonts w:cs="Arial"/>
        </w:rPr>
      </w:pPr>
      <w:r>
        <w:rPr>
          <w:rFonts w:cs="Arial"/>
        </w:rPr>
        <w:tab/>
        <w:t>Rozměry dle výkresové časti.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rFonts w:cs="Arial"/>
        </w:rPr>
      </w:pPr>
      <w:r>
        <w:rPr>
          <w:rFonts w:cs="Arial"/>
        </w:rPr>
        <w:t>Popis:</w:t>
        <w:tab/>
        <w:t>Kuchyňská linka včetně vestavěných spotřebičů a zařizovacích předmětů (el. trouba, varná deska, digestoř, dřez). Kuchyňská linka četně horních kuchyňských skřínek. Mezera mezi kuchyňskou deskou a horními skřínkami 500 mm. Výška soklu kuchyňské linky dle spodních skříněk. S přistavěnou lednicí, bez osazené myčky nádobí, pouze příprava ZTI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rFonts w:cs="Arial"/>
        </w:rPr>
        <w:t>Materiál:</w:t>
        <w:tab/>
        <w:t>Dřevotřísková deska s povrchovou laminátovou úpravou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rFonts w:cs="Calibri"/>
        </w:rPr>
      </w:pPr>
      <w:r>
        <w:rPr>
          <w:rFonts w:cs="Arial"/>
        </w:rPr>
        <w:tab/>
        <w:t>Dvířka z MDF, povrch folie, kování kovov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rFonts w:cs="Calibri"/>
        </w:rPr>
      </w:pPr>
      <w:r>
        <w:rPr>
          <w:rFonts w:cs="Calibri"/>
        </w:rPr>
        <w:t>Kotvení:</w:t>
        <w:tab/>
      </w:r>
      <w:r>
        <w:rPr>
          <w:rFonts w:cs="Arial"/>
        </w:rPr>
        <w:t>Spodní skřínky usazené nožičkách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rFonts w:cs="Calibri"/>
        </w:rPr>
      </w:pPr>
      <w:r>
        <w:rPr>
          <w:rFonts w:cs="Calibri"/>
        </w:rPr>
        <w:tab/>
        <w:t>Horní skříňky kotveny do stěny pomocí hmoždinek (kotvení dle dodavatele)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rFonts w:cs="Calibri"/>
        </w:rPr>
        <w:t xml:space="preserve">Pozn.: </w:t>
        <w:tab/>
        <w:t>Požadavek na odolnost pracovní kuchyňské desky proti poškrábání a otěru.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rFonts w:cs="Calibri"/>
        </w:rPr>
      </w:pPr>
      <w:r>
        <w:rPr>
          <w:rFonts w:cs="Calibri"/>
        </w:rPr>
        <w:tab/>
        <w:t xml:space="preserve">Dodávka kuchyňské linky včetně kuchyňských lišt, rohů a koncovek. Odstín lišt dle kuchyňské linky. </w:t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</w:rPr>
      </w:pPr>
      <w:r>
        <w:rPr>
          <w:rFonts w:cs="Arial"/>
        </w:rPr>
        <w:drawing>
          <wp:inline distT="0" distB="0" distL="0" distR="0">
            <wp:extent cx="4516755" cy="230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25" t="35909" r="75756" b="28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</w:rPr>
        <w:drawing>
          <wp:inline distT="0" distB="0" distL="0" distR="0">
            <wp:extent cx="6016625" cy="4150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020" t="26656" r="5458" b="14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Hlk169075579"/>
      <w:bookmarkEnd w:id="0"/>
      <w:r>
        <w:rPr/>
        <w:t>X.</w:t>
      </w:r>
      <w:r>
        <w:rPr>
          <w:lang w:val="cs-CZ"/>
        </w:rPr>
        <w:t>5</w:t>
      </w:r>
      <w:r>
        <w:rPr/>
        <w:t xml:space="preserve"> – Úprava okna pro větrací potrub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čet, rozměry:</w:t>
        <w:tab/>
        <w:t>350x3500mm</w:t>
        <w:tab/>
        <w:t xml:space="preserve">1ks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pis:</w:t>
        <w:tab/>
        <w:t xml:space="preserve">Úprava zasklení nadsvětlíku stávajícího okna ve společných prostorech pavlače. Vyříznutí části zasklení, nahrazení pevnou neprůhlednou plastovou deskou s otvorem pro vyvedení potrubí VZT prům.100mm, napojení na stávající zasklení pomocí dělící příčle.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Ze strany exteriéru otvor zakrytý protidešťovou žaluzií.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řesné rozměry nutno doměřit na místě!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  <w:bookmarkStart w:id="1" w:name="_Hlk169075579"/>
      <w:bookmarkStart w:id="2" w:name="_Hlk169075579"/>
      <w:bookmarkEnd w:id="2"/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cs="Arial"/>
        </w:rPr>
      </w:pPr>
      <w:r>
        <w:rPr>
          <w:rFonts w:cs="Arial"/>
        </w:rPr>
        <w:tab/>
      </w:r>
    </w:p>
    <w:sectPr>
      <w:footerReference w:type="default" r:id="rId4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ionOld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F015TEELig">
    <w:altName w:val="Times New Roman"/>
    <w:charset w:val="00"/>
    <w:family w:val="auto"/>
    <w:pitch w:val="variable"/>
  </w:font>
  <w:font w:name="Frutiger CE 45 Light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sz w:val="32"/>
      <w:szCs w:val="24"/>
      <w:lang w:val="en-US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mbria" w:hAnsi="Cambria" w:eastAsia="Times New Roman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qFormat/>
    <w:rPr>
      <w:rFonts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</w:rPr>
  </w:style>
  <w:style w:type="character" w:styleId="ZkladntextChar">
    <w:name w:val="Základní text Char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u w:val="single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character" w:styleId="Appleconvertedspace">
    <w:name w:val="apple-converted-space"/>
    <w:basedOn w:val="Standardnpsmoodstavce"/>
    <w:qFormat/>
    <w:rPr/>
  </w:style>
  <w:style w:type="character" w:styleId="Nevyeenzmnka1">
    <w:name w:val="Nevyřešená zmínka1"/>
    <w:qFormat/>
    <w:rPr>
      <w:color w:val="808080"/>
      <w:shd w:fill="E6E6E6" w:val="clear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6Char">
    <w:name w:val="Nadpis 6 Char"/>
    <w:qFormat/>
    <w:rPr>
      <w:rFonts w:ascii="Cambria" w:hAnsi="Cambria" w:eastAsia="Times New Roman" w:cs="Times New Roman"/>
      <w:color w:val="243F6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pBdr>
        <w:bottom w:val="single" w:sz="8" w:space="4" w:color="4F81BD"/>
      </w:pBdr>
      <w:spacing w:before="0" w:after="0"/>
      <w:contextualSpacing/>
    </w:pPr>
    <w:rPr>
      <w:rFonts w:ascii="Cambria" w:hAnsi="Cambria" w:eastAsia="Times New Roman" w:cs="Cambria"/>
      <w:b/>
      <w:spacing w:val="5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CenturionOld;Times New Roman"/>
      <w:color w:val="FF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spacing w:val="15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2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cs="Calibri"/>
      <w:sz w:val="18"/>
      <w:szCs w:val="18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3"/>
    <w:basedOn w:val="Normal"/>
    <w:next w:val="Rozvrendokumentu"/>
    <w:qFormat/>
    <w:pPr>
      <w:shd w:fill="000080" w:val="clear"/>
      <w:jc w:val="both"/>
    </w:pPr>
    <w:rPr>
      <w:rFonts w:ascii="Tahoma" w:hAnsi="Tahoma" w:eastAsia="Times New Roman" w:cs="Tahoma"/>
      <w:sz w:val="24"/>
      <w:szCs w:val="24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3"/>
      </w:numPr>
      <w:spacing w:before="240" w:after="60"/>
      <w:jc w:val="both"/>
      <w:outlineLvl w:val="9"/>
    </w:pPr>
    <w:rPr>
      <w:rFonts w:ascii="Arial" w:hAnsi="Arial" w:cs="Arial"/>
      <w:b w:val="false"/>
      <w:bCs w:val="false"/>
      <w:sz w:val="24"/>
      <w:szCs w:val="26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a9">
    <w:name w:val="Pa9"/>
    <w:basedOn w:val="Normal"/>
    <w:next w:val="Normal"/>
    <w:qFormat/>
    <w:pPr>
      <w:autoSpaceDE w:val="false"/>
      <w:spacing w:lineRule="atLeast" w:line="168"/>
    </w:pPr>
    <w:rPr>
      <w:rFonts w:ascii="Frutiger CE 45 Light;Calibri" w:hAnsi="Frutiger CE 45 Light;Calibri" w:cs="Frutiger CE 45 Light;Calibri"/>
      <w:sz w:val="24"/>
      <w:szCs w:val="24"/>
    </w:rPr>
  </w:style>
  <w:style w:type="paragraph" w:styleId="V1msonormal">
    <w:name w:val="v1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15:00Z</dcterms:created>
  <dc:creator>sakinek</dc:creator>
  <dc:description/>
  <cp:keywords/>
  <dc:language>en-US</dc:language>
  <cp:lastModifiedBy>Vít Řezáč</cp:lastModifiedBy>
  <cp:lastPrinted>2024-06-12T09:07:00Z</cp:lastPrinted>
  <dcterms:modified xsi:type="dcterms:W3CDTF">2024-06-12T07:07:00Z</dcterms:modified>
  <cp:revision>13</cp:revision>
  <dc:subject/>
  <dc:title/>
</cp:coreProperties>
</file>