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Rekonstrukce bytu č. 22, Lesnická 1155/8, 150 00 Praha 5,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242,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asciiTheme="minorHAnsi" w:cstheme="minorHAnsi" w:hAnsiTheme="minorHAnsi"/>
        </w:rPr>
      </w:pPr>
      <w:r>
        <w:rPr>
          <w:rFonts w:cs="Calibri" w:ascii="Calibri" w:hAnsi="Calibri"/>
        </w:rPr>
        <w:tab/>
        <w:tab/>
        <w:tab/>
        <w:tab/>
      </w:r>
      <w:r>
        <w:rPr>
          <w:rFonts w:cs="Calibri" w:ascii="Calibri" w:hAnsi="Calibri" w:asciiTheme="minorHAnsi" w:cstheme="minorHAnsi" w:hAnsiTheme="minorHAnsi"/>
          <w:lang w:val="de-DE"/>
        </w:rPr>
        <w:t>Ing. Jana Schillerová</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tab/>
        <w:tab/>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2 domu v ulici Lesnická č.p. 1155/8.</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bookmarkStart w:id="4" w:name="_Hlk152149634"/>
      <w:r>
        <w:rPr>
          <w:rFonts w:cs="Arial" w:ascii="Arial" w:hAnsi="Arial"/>
          <w:sz w:val="22"/>
          <w:szCs w:val="22"/>
        </w:rPr>
        <w:t>Před zahájením stavebních prací bude prověřena přesná pozice a dimenze stávají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e stěnách. Připojovací potrubí bude vedeno v minimálním spádu 3,0 % k odpadnímu potrubí, bude do něj zaústěno přes odbočku s úhlem 87,5°. Délka připojovacího potrubí bude do 2,5 m. </w:t>
      </w:r>
    </w:p>
    <w:p>
      <w:pPr>
        <w:pStyle w:val="Normal"/>
        <w:ind w:left="360" w:firstLine="348"/>
        <w:jc w:val="both"/>
        <w:rPr>
          <w:rFonts w:ascii="Arial" w:hAnsi="Arial" w:cs="Arial"/>
          <w:sz w:val="22"/>
          <w:szCs w:val="22"/>
        </w:rPr>
      </w:pPr>
      <w:bookmarkStart w:id="5" w:name="_Hlk150937329"/>
      <w:bookmarkStart w:id="6" w:name="_Hlk150937315"/>
      <w:r>
        <w:rPr>
          <w:rFonts w:cs="Arial" w:ascii="Arial" w:hAnsi="Arial"/>
          <w:sz w:val="22"/>
          <w:szCs w:val="22"/>
        </w:rPr>
        <w:t>Odvod kondenzátu od kotle bude proveden přes kalich se suchou zápachovou uzávěrko. Poté bude odveden pomocí PE hadice do nového připojovacího potrubí vedeného ve stěně přilehlé ke kotli, pomocí které bude sveden do stoupačky kanalizace.</w:t>
      </w:r>
      <w:bookmarkEnd w:id="5"/>
      <w:bookmarkEnd w:id="6"/>
    </w:p>
    <w:p>
      <w:pPr>
        <w:pStyle w:val="Normal"/>
        <w:keepNext w:val="true"/>
        <w:keepLines/>
        <w:ind w:left="360" w:firstLine="348"/>
        <w:rPr>
          <w:rFonts w:ascii="Arial" w:hAnsi="Arial" w:cs="Arial"/>
          <w:sz w:val="22"/>
          <w:szCs w:val="22"/>
        </w:rPr>
      </w:pPr>
      <w:bookmarkStart w:id="7" w:name="_Hlk163545114"/>
      <w:r>
        <w:rPr>
          <w:rFonts w:cs="Arial" w:ascii="Arial" w:hAnsi="Arial"/>
          <w:sz w:val="22"/>
          <w:szCs w:val="22"/>
        </w:rPr>
        <w:t>Sprchový kout bude sveden pomocí připojovacího potrubí do stávajícího stoupacího potrubí S2 v místnosti 1.04 Koupelna.</w:t>
      </w:r>
      <w:bookmarkEnd w:id="7"/>
      <w:r>
        <w:rPr>
          <w:rFonts w:cs="Arial" w:ascii="Arial" w:hAnsi="Arial"/>
          <w:sz w:val="22"/>
          <w:szCs w:val="22"/>
        </w:rPr>
        <w:t xml:space="preserve"> Ostatní zařizovací předměty koupelny (vana, umyvadlo, pračka, kotel) a zařizovací předměty kuchyňské linky budou svedeny pomoví připojovacího potrubí do stávajícího stoupacího potrubí S3 v místnosti 1.04 Koupelna. WC bude napojeno do stávajícího stoupacího potrubí S1 v místnosti 1.05 WC. </w:t>
      </w:r>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Přepady pojistných ventilů od ohřevu teplé vody a od otopné soustavy budou napojeny do zápachové uzávěrky volným výtokem. </w:t>
      </w:r>
    </w:p>
    <w:p>
      <w:pPr>
        <w:pStyle w:val="Normal"/>
        <w:keepNext w:val="true"/>
        <w:keepLines/>
        <w:ind w:left="360" w:firstLine="348"/>
        <w:rPr>
          <w:rFonts w:ascii="Arial" w:hAnsi="Arial" w:cs="Arial"/>
          <w:sz w:val="22"/>
          <w:szCs w:val="22"/>
        </w:rPr>
      </w:pPr>
      <w:r>
        <w:rPr>
          <w:rFonts w:cs="Arial" w:ascii="Arial" w:hAnsi="Arial"/>
          <w:sz w:val="22"/>
          <w:szCs w:val="22"/>
        </w:rPr>
        <w:t>Výšky napojení vedení kanalizace bude dle výkresové části.</w:t>
      </w:r>
    </w:p>
    <w:p>
      <w:pPr>
        <w:pStyle w:val="Normal"/>
        <w:keepNext w:val="true"/>
        <w:keepLines/>
        <w:ind w:left="360" w:firstLine="348"/>
        <w:rPr/>
      </w:pPr>
      <w:r>
        <w:rPr>
          <w:rFonts w:cs="Arial" w:ascii="Arial" w:hAnsi="Arial"/>
          <w:sz w:val="22"/>
          <w:szCs w:val="22"/>
        </w:rPr>
        <w:t>Pračka a myčka bude napojena přes podomítkovou zápachovou uzávěrku. Pro pojistný ventil zásobníku TV bude osazen kalich pro úkapy se zápachovou uzávěrko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Kondenzát bude odváděn pomocí plastového potrubí z PP a PVC.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Přívod vody do bytu se předpokládá ve dvou stávajících stoupacích potrubí stěně. Prvním přípojným bodem je stávající podružná vodoměrná soustava na novém WC 1.05. Druhým přípojným bodem se předpokládá stávající vodoměrná sestava v nové koupelně 1.04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Budou zachovány stávající vodoměrné soustavy.</w:t>
      </w:r>
    </w:p>
    <w:p>
      <w:pPr>
        <w:pStyle w:val="Normal"/>
        <w:ind w:left="360" w:firstLine="348"/>
        <w:jc w:val="both"/>
        <w:rPr>
          <w:rFonts w:ascii="Arial" w:hAnsi="Arial" w:cs="Arial"/>
          <w:sz w:val="22"/>
          <w:szCs w:val="22"/>
        </w:rPr>
      </w:pPr>
      <w:r>
        <w:rPr>
          <w:rFonts w:cs="Arial" w:ascii="Arial" w:hAnsi="Arial"/>
          <w:sz w:val="22"/>
          <w:szCs w:val="22"/>
        </w:rPr>
        <w:t xml:space="preserve">Dále bude potrubí vedeno ve stěnách a podlaze k zařizovacím předmětům a kondenzačnímu kotli. Připojovací potrubí budou vedena ve vaně, podlaze příp. ve stěnách. </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K vaně budou vývody přivedeny do výšky 0,75 m n.č.p. 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plynového kondenzačního kotle s vestavěným zásobníkem o objemu 21 l umístěn v koupelně 1.04.</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8" w:name="_Hlk152149814"/>
      <w:r>
        <w:rPr>
          <w:rFonts w:cs="Arial" w:ascii="Arial" w:hAnsi="Arial"/>
          <w:sz w:val="22"/>
          <w:szCs w:val="22"/>
        </w:rPr>
        <w:t>V dotčených prostorech rekonstrukcí nebudou řešeny rozvody požární vody.</w:t>
      </w:r>
      <w:bookmarkEnd w:id="8"/>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ages>5</Pages>
  <Words>1168</Words>
  <Characters>6893</Characters>
  <CharactersWithSpaces>8045</CharactersWithSpaces>
  <Paragraphs>1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Medilek, Ondrej</cp:lastModifiedBy>
  <dcterms:modified xsi:type="dcterms:W3CDTF">2024-04-19T08: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