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>
          <w:rFonts w:ascii="Trebuchet MS" w:hAnsi="Trebuchet MS" w:cs="Trebuchet MS"/>
          <w:bCs w:val="false"/>
          <w:sz w:val="24"/>
        </w:rPr>
      </w:pPr>
      <w:r>
        <w:rPr>
          <w:rFonts w:cs="Trebuchet MS" w:ascii="Trebuchet MS" w:hAnsi="Trebuchet MS"/>
          <w:bCs w:val="false"/>
          <w:szCs w:val="28"/>
        </w:rPr>
        <w:t xml:space="preserve">Park na Dívčích Hradech </w:t>
      </w:r>
    </w:p>
    <w:p>
      <w:pPr>
        <w:pStyle w:val="Heading1"/>
        <w:ind w:left="0" w:right="0" w:hanging="0"/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  <w:bCs w:val="false"/>
          <w:sz w:val="24"/>
        </w:rPr>
        <w:t>parc. č. 917 a 918/7, k.ú. Smíchov</w:t>
      </w:r>
    </w:p>
    <w:p>
      <w:pPr>
        <w:pStyle w:val="Heading1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 w:val="false"/>
          <w:bCs w:val="false"/>
          <w:sz w:val="24"/>
        </w:rPr>
        <w:t>DP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chnická zpráva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ind w:left="0" w:right="0" w:hanging="6"/>
        <w:rPr>
          <w:rFonts w:ascii="Trebuchet MS" w:hAnsi="Trebuchet MS" w:cs="Trebuchet MS"/>
          <w:shd w:fill="FFFF00" w:val="clear"/>
        </w:rPr>
      </w:pPr>
      <w:r>
        <w:rPr>
          <w:rFonts w:cs="Trebuchet MS" w:ascii="Trebuchet MS" w:hAnsi="Trebuchet MS"/>
        </w:rPr>
        <w:t>Předmětem dokumentace je napojení zařizovacích předmětů v objektu na venkovní rozvody vody a kanalizace, které jsou řešené samostatnou PD.</w:t>
      </w:r>
    </w:p>
    <w:p>
      <w:pPr>
        <w:pStyle w:val="Heading1"/>
        <w:ind w:left="0" w:right="0" w:hanging="0"/>
        <w:jc w:val="both"/>
        <w:rPr>
          <w:rFonts w:ascii="Trebuchet MS" w:hAnsi="Trebuchet MS" w:cs="Trebuchet MS"/>
          <w:shd w:fill="FFFF00" w:val="clear"/>
        </w:rPr>
      </w:pPr>
      <w:r>
        <w:rPr>
          <w:rFonts w:cs="Trebuchet MS" w:ascii="Trebuchet MS" w:hAnsi="Trebuchet MS"/>
          <w:shd w:fill="FFFF00" w:val="clear"/>
        </w:rPr>
      </w:r>
    </w:p>
    <w:p>
      <w:pPr>
        <w:pStyle w:val="Heading1"/>
        <w:ind w:left="0" w:right="0" w:hanging="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. Vodovod</w:t>
      </w:r>
    </w:p>
    <w:p>
      <w:pPr>
        <w:pStyle w:val="Normal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Heading1"/>
        <w:ind w:left="0" w:right="0" w:hanging="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1. Přípojka vody</w:t>
      </w:r>
    </w:p>
    <w:p>
      <w:pPr>
        <w:pStyle w:val="Normal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Normal"/>
        <w:spacing w:lineRule="atLeast" w:line="10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Přípojka vody není předmětem řešení této dokumentace. Je součástí řešení původní dokumentace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Heading1"/>
        <w:ind w:left="0" w:right="0" w:hanging="0"/>
        <w:jc w:val="both"/>
        <w:rPr>
          <w:rFonts w:ascii="Trebuchet MS" w:hAnsi="Trebuchet MS" w:cs="Trebuchet MS"/>
          <w:b w:val="false"/>
          <w:b w:val="false"/>
          <w:bCs w:val="false"/>
          <w:i/>
          <w:i/>
          <w:sz w:val="24"/>
          <w:szCs w:val="28"/>
          <w:shd w:fill="FFFF00" w:val="clear"/>
        </w:rPr>
      </w:pPr>
      <w:r>
        <w:rPr>
          <w:rFonts w:cs="Trebuchet MS" w:ascii="Trebuchet MS" w:hAnsi="Trebuchet MS"/>
          <w:szCs w:val="28"/>
        </w:rPr>
        <w:t xml:space="preserve">A2. Vnitřní rozvod vody </w:t>
      </w:r>
    </w:p>
    <w:p>
      <w:pPr>
        <w:pStyle w:val="TextBody"/>
        <w:tabs>
          <w:tab w:val="clear" w:pos="708"/>
          <w:tab w:val="left" w:pos="720" w:leader="none"/>
        </w:tabs>
        <w:rPr>
          <w:rFonts w:ascii="Trebuchet MS" w:hAnsi="Trebuchet MS" w:cs="Trebuchet MS"/>
          <w:b w:val="false"/>
          <w:b w:val="false"/>
          <w:bCs w:val="false"/>
          <w:i/>
          <w:i/>
          <w:sz w:val="24"/>
          <w:szCs w:val="28"/>
          <w:shd w:fill="FFFF00" w:val="clear"/>
        </w:rPr>
      </w:pPr>
      <w:r>
        <w:rPr>
          <w:rFonts w:cs="Trebuchet MS" w:ascii="Trebuchet MS" w:hAnsi="Trebuchet MS"/>
          <w:b w:val="false"/>
          <w:bCs w:val="false"/>
          <w:i/>
          <w:sz w:val="24"/>
          <w:szCs w:val="28"/>
          <w:shd w:fill="FFFF00" w:val="clear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závěr vody je umístěn v nice ve stěně v m.č. 1.02 Předsíňka a šatna– cca 0,3 m nad podlahou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nitřní rozvod vody v objektu je navržen z plastového potrubí PPr (tlakové řady PN 20). Potrubí bude vedeno v drážkách, ve stěně a v podlaze. Při vedení potrubí v podlaze se používají ohebné plastové chráničky (z polyetylenu), které zajistí mechanickou ochranu potrubí a zároveň vzduchová mezera mezi potrubím a chráničkou vytváří tepelnou izolaci. Minimální sklon vodovodního potrubí je 0,5 %. </w:t>
      </w:r>
    </w:p>
    <w:p>
      <w:pPr>
        <w:pStyle w:val="Normal"/>
        <w:jc w:val="both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</w:rPr>
        <w:t>Při montáži potrubí musí být dodržen postup výrobce. Potrubí bude opatřeno návlekovou tepelnou izolací.</w:t>
      </w:r>
    </w:p>
    <w:p>
      <w:pPr>
        <w:pStyle w:val="Normal"/>
        <w:autoSpaceDE w:val="false"/>
        <w:jc w:val="both"/>
        <w:rPr>
          <w:rFonts w:ascii="Trebuchet MS" w:hAnsi="Trebuchet MS" w:cs="Trebuchet MS"/>
          <w:color w:val="FF0000"/>
        </w:rPr>
      </w:pPr>
      <w:r>
        <w:rPr>
          <w:rFonts w:cs="Trebuchet MS" w:ascii="Trebuchet MS" w:hAnsi="Trebuchet MS"/>
          <w:color w:val="FF0000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Teplá voda je navržena lokálně elektrickými zásobníkovými ohřívači teplé vody V=15,0 l a V=65,0 l. Odělenými pro provoz kavárny a samosatně pro provoz WC přístupných veřejnosti z exteriéru. </w:t>
      </w:r>
    </w:p>
    <w:p>
      <w:pPr>
        <w:pStyle w:val="Normal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>Hlavní trasa studené vody je navržena v dimenzi studená voda ø25. Potrubí je vedeno v předstěně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eškeré potrubí studené vody bude opatřeno návlekovou tepelnou izolací tl.20 mm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oupací a páteřní rozvody TUV budou opatřeny návlekovou tepelnou izolací navrženou na základě optimalizačního výpočtu dle vyh.193/2007Sb.</w:t>
      </w:r>
    </w:p>
    <w:tbl>
      <w:tblPr>
        <w:tblW w:w="7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709"/>
        <w:gridCol w:w="709"/>
        <w:gridCol w:w="708"/>
        <w:gridCol w:w="709"/>
        <w:gridCol w:w="709"/>
        <w:gridCol w:w="709"/>
      </w:tblGrid>
      <w:tr>
        <w:trPr>
          <w:trHeight w:val="255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loušťka izolace pro potrubí TUV a cirkulace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profil potrubí (mm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.6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tloušťka izolace (mm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0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color w:val="000000"/>
        </w:rPr>
        <w:t xml:space="preserve">Veškeré rozvody vnitřního vodovodu budou montovány a kotveny dle montážních předpisů výrobce. Potrubí </w:t>
      </w:r>
      <w:r>
        <w:rPr>
          <w:rFonts w:cs="Trebuchet MS" w:ascii="Trebuchet MS" w:hAnsi="Trebuchet MS"/>
        </w:rPr>
        <w:t>vedené v šachtách nebo podhledech bude kotveno do stěn nebo stropů pomocí objímek, pro zamezení přenosu hluku budou objímky opatřeny pryžovou vložkou. Potrubí vedené v příčkách bude kotveno pomocí plastových objímek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10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tLeast" w:line="10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tLeast" w:line="10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tLeast" w:line="10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 xml:space="preserve">Tlakové zkoušky 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puštění rozvodu vodou je možné nejdříve 1 hodinu po provedení posledního lisovaného spoje. Po dokončení montáže vodovodu se musí provést tlaková zkouška za následujících podmínek: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kušební tlak: min. 1,5 MPa (15 bar)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začátek zkoušky: min. 1 hod po odvzdušnění a dotlakování systému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trvání zkoušky: 60 minut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max. pokles tlaku: 0,02 MPa (0,2 bar)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trubí připravené na zkoušku musí být uložené podle projektu, čisté a po celé trase viditelné. Potrubí se zkouší bez vodoměru a jiných armatur s výjimkou zařízení na odvzdušnění potrubí. Namontované uzávěry musí být otevřené. Výtokové armatury mohou být osazeny jen v případě, že   vyhovují zkušebnímu přetlaku. Běžně se pro účely tlakové zkoušky nahrazují zátkou. Potrubí se plní z nejnižšího místa tak, že se otevřou všechna místa pro odvzdušnění potrubí a postupně se uzavírají, jakmile z nich vytéká voda bez vzduchových bublin. Tlakovou zkoušku se doporučuje provádět po 24 hodinách od napuštění potrubí vodou. V napuštěném potrubí se pozvolna zvyšuje tlak na zkušební hodnotu. Minimálně lze tlakovou zkoušku provádět 1 hodinu po odvzdušnění a dotlakování systému. Tlaková zkouška trvá 60 minut a po dobu zkoušky je maximální dovolený pokles tlaku 0,02 MPa. Pokud je pokles větší, je třeba zjistit místo úniku vody, závadu odstranit a provést novou tlakovou zkoušku. O průběhu tlakové zkoušky musí být proveden zápis (tento zápis je jedním z podkladů pro případné reklamace).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8"/>
          <w:szCs w:val="28"/>
        </w:rPr>
        <w:t>B. Kanaliza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</w:rPr>
        <w:t>Kanalizace na pozemku investora je řešena jako oddílná – splašková a dešťová</w:t>
      </w:r>
    </w:p>
    <w:p>
      <w:pPr>
        <w:pStyle w:val="TextBody"/>
        <w:jc w:val="both"/>
        <w:rPr>
          <w:rFonts w:ascii="Trebuchet MS" w:hAnsi="Trebuchet MS" w:cs="Trebuchet MS"/>
          <w:b w:val="false"/>
          <w:b w:val="false"/>
          <w:bCs w:val="false"/>
          <w:sz w:val="24"/>
        </w:rPr>
      </w:pPr>
      <w:r>
        <w:rPr>
          <w:rFonts w:cs="Trebuchet MS" w:ascii="Trebuchet MS" w:hAnsi="Trebuchet MS"/>
          <w:b w:val="false"/>
          <w:bCs w:val="false"/>
          <w:sz w:val="24"/>
        </w:rPr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 xml:space="preserve">B1. Přípojka kanalizace splaškové </w:t>
      </w:r>
    </w:p>
    <w:p>
      <w:pPr>
        <w:pStyle w:val="Normal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</w:rPr>
        <w:t>Přípojka splaškové kanalizace není předmětem řešení této dokumentace. Je součástí řešení původní dokumentace.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6"/>
          <w:szCs w:val="26"/>
        </w:rPr>
        <w:t>B2.Vnitřní kanalizace splašková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nalizace splašková v</w:t>
      </w:r>
      <w:r>
        <w:rPr>
          <w:rFonts w:cs="Trebuchet MS" w:ascii="Trebuchet MS" w:hAnsi="Trebuchet MS"/>
          <w:b/>
        </w:rPr>
        <w:t> </w:t>
      </w:r>
      <w:r>
        <w:rPr>
          <w:rFonts w:cs="Trebuchet MS" w:ascii="Trebuchet MS" w:hAnsi="Trebuchet MS"/>
        </w:rPr>
        <w:t>objektu je navržena z plastového potrubí PP-HT (svislé svody i připojovací potrubí). Svodné kanalizační potrubí je navrženo z plastového potrubí PVC-KG. Minimální sklon připojovacího potrubí je 3 %, sklon svodného potrubí je 2 %. Svodné potrubí bude uloženo na 10 cm pískové lože s obsypem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pojovací potrubí od umyvadel musí být provedeno minimální světlostí DN 40, případně DN50 (pokud je napojený více než 1 zařizovací předmět) dle počtu připojených zařizovacích předmětů. Připojovací potrubí WC bude DN110. Připojovací potrubí od dřezu bude DN50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lašková kanalizace musí být odvětraná, musí být vyvedena nad střechu, kde bude osazena větrací hlavice, která bude osazena 0,5m nad střechou. V nejnižším podlaží bude na každém svislém svodu osazen čistící kus přístupný pro revizi. Čistící kusy budou zpřístupněny pro revizi revizními dvířky 300x300mm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vodná potrubí budou provedena z PVC systému KG v SN4. Svodné potrubí bude uloženo v zásypu podle technických předpisů výrobce potrubí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 odpadním potrubí budou vysazeny odbočky pro připojovací potrubí zařizovacích předmětů. Na odpadním potrubí v úrovni nad přechodem do svodného potrubí budou obvykle osazeny čistící tvarovky ve výšce cca 1,0 m nad podlahou. Další čištění kanalizace bude umožněno ventilačními hlavicemi. Nad patkovým kolenem pod podlahou 1. NP bude proveden přechod na systém KG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aty odpadních potrubí budou sestaveny ze dvou kolen 45° s vloženým kusem dl. 250 mm nebo dvěma koleny 45° se zvětšením dimenze nad zalomením potrubí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ři prostupu stavebními konstrukcemi bude potrubí obaleno zvukovou izolací z minerální plsti min. tl. 10mm, která bude podle potřeby chráněna folií proti zalití betonem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ozvody je potřeba provádět v koordinaci s rozvody vodovodu a déle s profesemi ÚT a ELE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dvětrání odpadního potrubí bude zajištěno vyvedením potrubí nad úroveň střechy objektu, stoupačky budou ukončeny ventilačními hlavicemi v min. dimenzi odpadního potrubí. Vyústění potrubí bude alespoň 0,5m nad rovinou střechy. Vyústění větracího potrubí na střechu bude provedeno v koordinaci s potrubím ostatních profesí.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učasně větrací potrubí splaškové kanalizace musí být vždy ukončeno půdorysně nejméně 3m od nejbližšího okenního otvoru nebo terasy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i/>
        </w:rPr>
        <w:t>Zkoušení vnitřní kanalizace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nitřní kanalizace bude provedena a vyzkoušena dle ČSN 73 6760. Bude provedena technická prohlídka a zkouška vodotěsnosti. Potrubí se musí ponechat přístupné a očištěné. O výsledku zkoušky a technické prohlídky se provede záznam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6"/>
          <w:szCs w:val="26"/>
        </w:rPr>
        <w:t xml:space="preserve">B3. Kanalizace dešťová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působ likvidace dešťových vod se nemění proti původnímu řešení. Velikost střechy je beze změn. Na pozemku nebyl zpracován HG průzkum, před realizací je třeba ověřit vsakovací poměry nálevovou zkouškou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color w:val="FF0000"/>
        </w:rPr>
      </w:pPr>
      <w:r>
        <w:rPr>
          <w:rFonts w:cs="Trebuchet MS" w:ascii="Trebuchet MS" w:hAnsi="Trebuchet MS"/>
        </w:rPr>
        <w:t xml:space="preserve">Střecha nad objektem je řešena jako plochá střecha s krytinou z PVC folie. Srážkové vody ze střechy objektu budou odvedeny vnějšími dešťovými svody do retenční nádrže na pozemku investora a dále pak do vsaku na pozemku investora. 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FF0000"/>
        </w:rPr>
      </w:pPr>
      <w:r>
        <w:rPr>
          <w:rFonts w:cs="Trebuchet MS" w:ascii="Trebuchet MS" w:hAnsi="Trebuchet MS"/>
          <w:b/>
          <w:i/>
          <w:color w:val="FF0000"/>
        </w:rPr>
      </w:r>
    </w:p>
    <w:p>
      <w:pPr>
        <w:pStyle w:val="Normln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i/>
          <w:iCs/>
        </w:rPr>
        <w:t>Bilance:</w:t>
      </w:r>
    </w:p>
    <w:p>
      <w:pPr>
        <w:pStyle w:val="Normlnweb"/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008"/>
        <w:gridCol w:w="1008"/>
        <w:gridCol w:w="1259"/>
        <w:gridCol w:w="1406"/>
        <w:gridCol w:w="1008"/>
      </w:tblGrid>
      <w:tr>
        <w:trPr>
          <w:trHeight w:val="261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ydatnost 164 l/s (15min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61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61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Plochy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m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vertAlign w:val="superscript"/>
                <w:lang w:eastAsia="cs-CZ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ha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odtok.koef.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reduk.plocha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  <w:lang w:eastAsia="cs-CZ"/>
              </w:rPr>
              <w:t>odtok l/s</w:t>
            </w:r>
          </w:p>
        </w:tc>
      </w:tr>
      <w:tr>
        <w:trPr>
          <w:trHeight w:val="261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řech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0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0,00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,30</w:t>
            </w:r>
          </w:p>
        </w:tc>
      </w:tr>
      <w:tr>
        <w:trPr>
          <w:trHeight w:val="261" w:hRule="atLeast"/>
        </w:trPr>
        <w:tc>
          <w:tcPr>
            <w:tcW w:w="20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lnweb"/>
        <w:spacing w:before="0" w:after="0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b/>
          <w:bCs/>
          <w:i/>
          <w:iCs/>
        </w:rPr>
        <w:t xml:space="preserve"> </w:t>
      </w:r>
      <w:r>
        <w:rPr>
          <w:rFonts w:cs="Trebuchet MS" w:ascii="Trebuchet MS" w:hAnsi="Trebuchet MS"/>
          <w:b/>
          <w:bCs/>
          <w:i/>
          <w:iCs/>
        </w:rPr>
        <w:t>Celkem</w:t>
        <w:tab/>
        <w:tab/>
        <w:tab/>
        <w:tab/>
        <w:tab/>
        <w:tab/>
        <w:tab/>
        <w:tab/>
        <w:t xml:space="preserve">           </w:t>
      </w:r>
      <w:r>
        <w:rPr>
          <w:rFonts w:cs="Trebuchet MS" w:ascii="Trebuchet MS" w:hAnsi="Trebuchet MS"/>
          <w:b/>
          <w:bCs/>
        </w:rPr>
        <w:t>1,30 l/s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nimální sklon potrubí dešťové kanalizace je 1,0 %, potrubí je uloženo do rýhy pažené na 10 cm pískového lože s obsypem pís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 souladu s vydaným stavebním povolením bude řešení likvidace dešťových vod pomocí vsakovacího tělesa. Před vsak je předsazena retenční nádrž o objemu min. 6,5 m3. Retenční nádrž bude mít osazen řízený odtok. Je uvažováno samonosná prefabrikovaná železobetonová nádrž o objemu 6,5 m3 s  rozměry délka 2,7 m, šířka 2,4 m, výška 1,8m. Nádrž bude mít připravené prostupy pro vtok a odtok DN 125. Bude osazena poklopem se zatížením B125  (pojezd os. automobilem). Poklop litinový uzamykatelný, s ohledem na veřejně přístupný prostor pro zamezení odcizení a zajištění bezpečnosti užívání. Retenční nádrž bude osazena řízeným odtokem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</w:rPr>
        <w:t>Vsakovací těleso bude ze štěrkového kameniva frakce 16/32 mm. Kamenivo bude uloženo do vykopané jámy a obalené geotextilií. Objem vsakovacího tělesa je uvažován 2 m3. Před realizací bude provedena vsakovací zkouška a dle jejího výsledku bude upřesněn objem a vsakovacího tělesa.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  <w:t>POUŽITÉ NORMY A PŘEDPISY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6"/>
          <w:szCs w:val="26"/>
        </w:rPr>
        <w:t>POŽADAVKY NA BEZPEČNOST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ČSN 75 6101       </w:t>
        <w:tab/>
        <w:t xml:space="preserve">Stokové sítě a kanalizační přípojky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5 6760</w:t>
        <w:tab/>
        <w:tab/>
        <w:t>Vnitřní kanaliza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5 9010</w:t>
        <w:tab/>
        <w:tab/>
        <w:t>Vsakovací zařízení srážkových vo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5 5401</w:t>
        <w:tab/>
        <w:tab/>
        <w:t xml:space="preserve">Navrhování vodovodní potrubí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5 5402</w:t>
      </w:r>
      <w:r>
        <w:rPr>
          <w:rStyle w:val="StrongEmphasis"/>
          <w:rFonts w:cs="Trebuchet MS" w:ascii="Trebuchet MS" w:hAnsi="Trebuchet MS"/>
        </w:rPr>
        <w:t xml:space="preserve"> </w:t>
        <w:tab/>
        <w:tab/>
      </w:r>
      <w:r>
        <w:rPr>
          <w:rStyle w:val="StrongEmphasis"/>
          <w:rFonts w:cs="Trebuchet MS" w:ascii="Trebuchet MS" w:hAnsi="Trebuchet MS"/>
          <w:b w:val="false"/>
        </w:rPr>
        <w:t>Výstavba vodovodních potrub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ČSN 75 5411 </w:t>
        <w:tab/>
        <w:tab/>
        <w:t>Vodovodní přípojky</w:t>
      </w:r>
    </w:p>
    <w:p>
      <w:pPr>
        <w:pStyle w:val="Normal"/>
        <w:ind w:left="2124" w:right="0" w:hanging="212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5 59 11</w:t>
        <w:tab/>
        <w:t>Tlakové zkoušky vodovodního potrubí a souvisejících TNV 75 54 02, TNV 75 54 10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ČSN 73 3050</w:t>
        <w:tab/>
        <w:tab/>
        <w:t>Zemní prá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ČSN 73 0873 </w:t>
        <w:tab/>
        <w:tab/>
        <w:t>Požární bezpečnost staveb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ČSN 73 60 05       </w:t>
        <w:tab/>
        <w:t>Prostorové uspořádání sítí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ezpečnost práce by se měla řídit dle všech platných zákonů a nařízení vlády a to zejména 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ákon č. 262/2006 Sb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ákon 309/2006 Sb., kterým se upravují další požadavky bezpečnosti a ochrany zdraví při pracovněprávních vztazích a o zajištění bezpečnosti a ochrany zdraví při činnosti nebo poskytování služeb mimo pracovněprávní vztahy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řízení vlády 591/2006 Sb. O bližších minimálních požadavcích na bezpečnost a ochranu zdraví při pracích na staveništích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řízení vlády 362/2005 Sb. O bližších požadavcích na bezpečnost a ochranu zdraví při práci na pracovištích s nebezpečím pádu z výšky nebo do hloubky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</w:rPr>
        <w:t>Všichni pracovníci, pracující na stavbě, musí být proškoleni odpovědným pracovníkem z bezpečnostních předpisů v rozsahu potřebném pro výkon jejich práce na stavbě. Pracovníci, kteří nesplňují podmínky odborné a zdravotní způsobilosti nesmí provádět práce, pro které je tato způsobilost nutná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b/>
        </w:rPr>
        <w:t xml:space="preserve">Zákres stávajících sítí je pouze informativní. Před započetím zemních prací je třeba zajistit přesné vytýčení všech stávajících sítí. V blízkosti sítí je třeba provádět zemní práce ručně (1,0 m na každou stranu). 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4"/>
        </w:rPr>
        <w:t>Budou respektovány požadavky správců sítí a je třeba dodržet normu ČSN  73 60 05 – Prostorové uspořádání sítí</w:t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both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</w:r>
    </w:p>
    <w:p>
      <w:pPr>
        <w:pStyle w:val="TextBody"/>
        <w:jc w:val="both"/>
        <w:rPr>
          <w:rFonts w:ascii="Trebuchet MS" w:hAnsi="Trebuchet MS" w:cs="Trebuchet MS"/>
          <w:b w:val="false"/>
          <w:b w:val="false"/>
          <w:sz w:val="24"/>
        </w:rPr>
      </w:pPr>
      <w:r>
        <w:rPr>
          <w:rFonts w:cs="Trebuchet MS" w:ascii="Trebuchet MS" w:hAnsi="Trebuchet MS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bCs/>
      <w:sz w:val="28"/>
      <w:szCs w:val="24"/>
    </w:rPr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2:20:00Z</dcterms:created>
  <dc:creator>user</dc:creator>
  <dc:description/>
  <dc:language>en-US</dc:language>
  <cp:lastModifiedBy>Martin</cp:lastModifiedBy>
  <cp:lastPrinted>2022-10-16T15:39:00Z</cp:lastPrinted>
  <dcterms:modified xsi:type="dcterms:W3CDTF">2025-03-17T06:30:23Z</dcterms:modified>
  <cp:revision>73</cp:revision>
  <dc:subject/>
  <dc:title>NOVOSTAVBA</dc:title>
</cp:coreProperties>
</file>