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1255</wp:posOffset>
                </wp:positionH>
                <wp:positionV relativeFrom="paragraph">
                  <wp:posOffset>1289685</wp:posOffset>
                </wp:positionV>
                <wp:extent cx="125666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01.55pt" to="489.55pt,101.5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289685</wp:posOffset>
                </wp:positionV>
                <wp:extent cx="389763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1.55pt" to="313.8pt,101.5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5021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9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65</wp:posOffset>
                </wp:positionH>
                <wp:positionV relativeFrom="paragraph">
                  <wp:posOffset>997585</wp:posOffset>
                </wp:positionV>
                <wp:extent cx="48748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8.55pt" to="390.75pt,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5895</wp:posOffset>
                </wp:positionH>
                <wp:positionV relativeFrom="paragraph">
                  <wp:posOffset>1289685</wp:posOffset>
                </wp:positionV>
                <wp:extent cx="97726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101.55pt" to="390.75pt,1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5465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9.6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5623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5.95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14173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9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22225</wp:posOffset>
                </wp:positionV>
                <wp:extent cx="635" cy="285750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.75pt" to="6.95pt,226.7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415</wp:posOffset>
                </wp:positionH>
                <wp:positionV relativeFrom="paragraph">
                  <wp:posOffset>982345</wp:posOffset>
                </wp:positionV>
                <wp:extent cx="610870" cy="1282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77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</wp:posOffset>
                </wp:positionH>
                <wp:positionV relativeFrom="paragraph">
                  <wp:posOffset>1274445</wp:posOffset>
                </wp:positionV>
                <wp:extent cx="356870" cy="128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00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5110</wp:posOffset>
                </wp:positionH>
                <wp:positionV relativeFrom="paragraph">
                  <wp:posOffset>1274445</wp:posOffset>
                </wp:positionV>
                <wp:extent cx="356870" cy="1282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00.35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507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150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06 /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06 /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5235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0310</wp:posOffset>
                </wp:positionH>
                <wp:positionV relativeFrom="paragraph">
                  <wp:posOffset>1274445</wp:posOffset>
                </wp:positionV>
                <wp:extent cx="496570" cy="1282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00.35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5235</wp:posOffset>
                </wp:positionH>
                <wp:positionV relativeFrom="paragraph">
                  <wp:posOffset>106045</wp:posOffset>
                </wp:positionV>
                <wp:extent cx="3651885" cy="1898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0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Městská část Praha 5 - nám. 14 října č. 4, 150 22 Praha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4.95pt;mso-wrap-distance-left:9.05pt;mso-wrap-distance-right:9.05pt;mso-wrap-distance-top:0pt;mso-wrap-distance-bottom:0pt;margin-top:8.3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00" w:leader="none"/>
                          <w:tab w:val="left" w:pos="2835" w:leader="none"/>
                        </w:tabs>
                        <w:rPr/>
                      </w:pPr>
                      <w:r>
                        <w:rPr/>
                        <w:t>Městská část Praha 5 - nám. 14 října č. 4, 150 22 Praha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5235</wp:posOffset>
                </wp:positionH>
                <wp:positionV relativeFrom="paragraph">
                  <wp:posOffset>13335</wp:posOffset>
                </wp:positionV>
                <wp:extent cx="3550920" cy="224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/>
                              <w:t>Praha 5 - Smíchov; č. parcely 4016/1, k.ú. Smíchov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7.7pt;mso-wrap-distance-left:9.05pt;mso-wrap-distance-right:9.05pt;mso-wrap-distance-top:0pt;mso-wrap-distance-bottom:0pt;margin-top:1.0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Cs/>
                          <w:color w:val="000000"/>
                          <w:lang w:eastAsia="cs-CZ"/>
                        </w:rPr>
                      </w:pPr>
                      <w:r>
                        <w:rPr/>
                        <w:t>Praha 5 - Smíchov; č. parcely 4016/1, k.ú. Smíchov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lang w:eastAsia="cs-CZ"/>
                        </w:rPr>
                      </w:pPr>
                      <w:r>
                        <w:rPr>
                          <w:bCs/>
                          <w:color w:val="00000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5370</wp:posOffset>
                </wp:positionH>
                <wp:positionV relativeFrom="paragraph">
                  <wp:posOffset>62865</wp:posOffset>
                </wp:positionV>
                <wp:extent cx="158369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4.95pt" to="407.75pt,4.95pt" stroked="t" o:allowincell="f" style="position:absolute;flip:x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5895</wp:posOffset>
                </wp:positionH>
                <wp:positionV relativeFrom="paragraph">
                  <wp:posOffset>62865</wp:posOffset>
                </wp:positionV>
                <wp:extent cx="635" cy="169926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95pt" to="313.85pt,138.7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5110</wp:posOffset>
                </wp:positionH>
                <wp:positionV relativeFrom="paragraph">
                  <wp:posOffset>57785</wp:posOffset>
                </wp:positionV>
                <wp:extent cx="625475" cy="2209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Ú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7.4pt;mso-wrap-distance-left:9.05pt;mso-wrap-distance-right:9.05pt;mso-wrap-distance-top:0pt;mso-wrap-distance-bottom:0pt;margin-top:4.55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Ú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3293745" cy="72580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b/>
                                <w:sz w:val="35"/>
                                <w:szCs w:val="35"/>
                              </w:rPr>
                              <w:t>Praha 5 - rekonstrukce dětského hřiště Okrouhlí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5"/>
                                <w:szCs w:val="31"/>
                              </w:rPr>
                            </w:pPr>
                            <w:r>
                              <w:rPr>
                                <w:b/>
                                <w:sz w:val="35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57.15pt;mso-wrap-distance-left:9.05pt;mso-wrap-distance-right:9.05pt;mso-wrap-distance-top:0pt;mso-wrap-distance-bottom:0pt;margin-top:4.55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b/>
                          <w:sz w:val="35"/>
                          <w:szCs w:val="35"/>
                        </w:rPr>
                        <w:t>Praha 5 - rekonstrukce dětského hřiště Okrouhlí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5"/>
                          <w:szCs w:val="31"/>
                        </w:rPr>
                      </w:pPr>
                      <w:r>
                        <w:rPr>
                          <w:b/>
                          <w:sz w:val="35"/>
                          <w:szCs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4785</wp:posOffset>
                </wp:positionH>
                <wp:positionV relativeFrom="paragraph">
                  <wp:posOffset>49530</wp:posOffset>
                </wp:positionV>
                <wp:extent cx="9658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9pt" to="390.55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 Průvodní zpráv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1</w:t>
        <w:tab/>
        <w:t>Identifikační údaj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1    Údaje o stavbě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a) název stavb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cs-CZ"/>
        </w:rPr>
        <w:t>Praha 5 - rekonstrukce dětského hřiště Okrouhlík</w:t>
      </w:r>
    </w:p>
    <w:p>
      <w:pPr>
        <w:pStyle w:val="Normal"/>
        <w:tabs>
          <w:tab w:val="clear" w:pos="709"/>
          <w:tab w:val="left" w:pos="70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) místo stavby (adresa, čísla popisná, katastrální území, parcelní čísla pozemků)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jekt:</w:t>
        <w:tab/>
        <w:t xml:space="preserve">rekonstrukce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cs-CZ"/>
        </w:rPr>
        <w:t>dětského hřiště</w:t>
      </w:r>
    </w:p>
    <w:p>
      <w:pPr>
        <w:pStyle w:val="Normal"/>
        <w:suppressAutoHyphens w:val="false"/>
        <w:autoSpaceDE w:val="false"/>
        <w:rPr>
          <w:bCs/>
          <w:color w:val="000000"/>
          <w:lang w:eastAsia="cs-CZ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 xml:space="preserve">Praha 5 - Smíchov; č. parcely 4016/1 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:</w:t>
        <w:tab/>
        <w:t>Smíchov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ab/>
        <w:t>Vlastnické právo:</w:t>
        <w:tab/>
        <w:t>Městská část Praha 5 - nám. 14 října č. 4, 150 22 Praha 5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c) předmět dokumentace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onstrukce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cs-CZ"/>
        </w:rPr>
        <w:t>dětského hřiště – projektová dokumentace, jako podklad pro příslušný dotační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2     Údaje o žadateli / stavebníkovi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Žadatel: </w:t>
        <w:tab/>
        <w:t>Městská část Praha 5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nám. 14 října č. 4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50 22 Praha 5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>00063631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>CZ 00063631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:</w:t>
        <w:tab/>
        <w:t>234 378 111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x:</w:t>
        <w:tab/>
        <w:t>257 325 132</w:t>
      </w:r>
    </w:p>
    <w:p>
      <w:pPr>
        <w:pStyle w:val="Normal"/>
        <w:tabs>
          <w:tab w:val="clear" w:pos="709"/>
          <w:tab w:val="left" w:pos="700" w:leader="none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podatelna@praha5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3     Údaje o zpracovateli dokumentace: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>Vedoucí projektant:</w:t>
      </w:r>
      <w:r>
        <w:rPr>
          <w:rFonts w:eastAsia="Helvetica" w:cs="Arial" w:ascii="Arial" w:hAnsi="Arial"/>
          <w:color w:val="202020"/>
          <w:sz w:val="22"/>
          <w:szCs w:val="22"/>
        </w:rPr>
        <w:tab/>
        <w:t>Ing. Jaroslav Suchý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ydliště:</w:t>
        <w:tab/>
        <w:t>Družstevní 543, Horní Bříza 330 12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rozen:</w:t>
        <w:tab/>
        <w:t>30.7.1983</w:t>
      </w:r>
    </w:p>
    <w:p>
      <w:pPr>
        <w:pStyle w:val="Normal"/>
        <w:widowControl/>
        <w:tabs>
          <w:tab w:val="left" w:pos="709" w:leader="none"/>
          <w:tab w:val="left" w:pos="2127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>01256386</w:t>
      </w:r>
    </w:p>
    <w:p>
      <w:pPr>
        <w:pStyle w:val="Normal"/>
        <w:widowControl/>
        <w:tabs>
          <w:tab w:val="left" w:pos="709" w:leader="none"/>
          <w:tab w:val="left" w:pos="2127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>CZ8307302058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autorizace:</w:t>
        <w:tab/>
        <w:t xml:space="preserve">ČKAIT - 0201990 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>724 757 343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jardassuchy</w:t>
      </w:r>
      <w:r>
        <w:rPr>
          <w:rFonts w:eastAsia="Helvetica" w:cs="Arial" w:ascii="Arial" w:hAnsi="Arial"/>
          <w:color w:val="202020"/>
          <w:sz w:val="22"/>
          <w:szCs w:val="22"/>
        </w:rPr>
        <w:t>@seznam.cz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eastAsia="Helvetica" w:cs="Arial" w:ascii="Arial" w:hAnsi="Arial"/>
          <w:color w:val="20202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2</w:t>
        <w:tab/>
        <w:t>Seznam vstupních podkladů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směrové a výškové zaměřen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požadavky na vegetační úprav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zadání objednatele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tavba nebude napojena na technické sítě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3</w:t>
        <w:tab/>
        <w:t>Údaje o území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a) rozsah řešeného území, zastavěné / nezastavěné územ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avěné území – intravilán ob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b) dosavadní využití a zastavěnost územ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zemek je v územním plánu obce vyznačen jako: rekreační ploc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ází se v intravilánu obce v zastavěném územ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sportoviště a rekreační ploc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c) údaje o ochraně území podle jiných právních předpisů (památková rezervace, památková zóna, zvláště chráněné území, záplavové území apod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z údajů k ochraně územ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) údaje o odtokových poměrech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á voda z nových vodopropustných sportovních ploch bude vsakována na dotčeném pozemku investora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e) údaje o souladu s územně plánovací dokumentací, s cíly a úkoly územního plánov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f) údaje o dodržení obecných požadavků na využití území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Navržená stavba je v souladu s územním plánem obce a v souladu s vydaným územním rozhodnutím na danou lokalitu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m jsou dodrženy požadavky na využití územ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g) údaje o splnění požadavků dotčených orgán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žadavky dotčených orgánů jsou splně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h) seznam výjimek a úlevových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ejs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) seznam souvisejících a podmiňujících invest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z souvisejících a podmiňujících invest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j) seznam pozemků a staveb dotčených umístěním a prováděním stavby (podle katastru nemovitostí)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ozemky katastrálního území: Smích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268" w:leader="none"/>
        </w:tabs>
        <w:suppressAutoHyphens w:val="false"/>
        <w:autoSpaceDE w:val="false"/>
        <w:ind w:left="709" w:hanging="0"/>
        <w:rPr>
          <w:rFonts w:ascii="Arial" w:hAnsi="Arial" w:eastAsia="Times New Roman" w:cs="Arial"/>
          <w:b/>
          <w:b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u w:val="single"/>
          <w:lang w:eastAsia="cs-CZ"/>
        </w:rPr>
        <w:t>DOTČENÁ PARCELA: 4016/1 – Praha 5, Smíchov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autoSpaceDE w:val="false"/>
        <w:ind w:left="709" w:hanging="0"/>
        <w:rPr>
          <w:rFonts w:ascii="Arial" w:hAnsi="Arial" w:eastAsia="Times New Roman" w:cs="Arial"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/>
        </w:rPr>
        <w:t>Způsob využití:</w:t>
        <w:tab/>
        <w:t>sportoviště a rekreační plocha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autoSpaceDE w:val="false"/>
        <w:ind w:left="709" w:hanging="0"/>
        <w:rPr>
          <w:rFonts w:ascii="Arial" w:hAnsi="Arial" w:eastAsia="Times New Roman" w:cs="Arial"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/>
        </w:rPr>
        <w:t>Druh pozemku:</w:t>
        <w:tab/>
        <w:t>ostatní plocha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autoSpaceDE w:val="false"/>
        <w:ind w:left="709" w:hanging="0"/>
        <w:rPr>
          <w:rFonts w:ascii="Arial" w:hAnsi="Arial" w:eastAsia="Times New Roman" w:cs="Arial"/>
          <w:kern w:val="0"/>
          <w:sz w:val="22"/>
          <w:szCs w:val="22"/>
          <w:vertAlign w:val="superscript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/>
        </w:rPr>
        <w:t>Výměra:</w:t>
        <w:tab/>
        <w:t>7 070 m</w:t>
      </w: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eastAsia="cs-CZ"/>
        </w:rPr>
        <w:t>2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autoSpaceDE w:val="false"/>
        <w:ind w:left="709" w:hanging="0"/>
        <w:rPr>
          <w:rFonts w:ascii="Arial" w:hAnsi="Arial" w:eastAsia="Times New Roman" w:cs="Arial"/>
          <w:kern w:val="0"/>
          <w:sz w:val="22"/>
          <w:szCs w:val="22"/>
          <w:vertAlign w:val="superscript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vertAlign w:val="superscript"/>
          <w:lang w:eastAsia="cs-CZ"/>
        </w:rPr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Arial" w:hAnsi="Arial" w:eastAsia="Times New Roman" w:cs="Arial"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/>
        </w:rPr>
        <w:t>V areálu dětského hřiště – na pozemku 4016/1 se přímo nachází dva stavební objekty: 4016/2 (vrátnice) a 4016/3 (objekt spravovaný organizací Sokol)</w:t>
      </w:r>
    </w:p>
    <w:p>
      <w:pPr>
        <w:pStyle w:val="Normal"/>
        <w:widowControl/>
        <w:suppressAutoHyphens w:val="false"/>
        <w:autoSpaceDE w:val="false"/>
        <w:ind w:left="1418" w:hanging="709"/>
        <w:rPr>
          <w:rFonts w:ascii="Arial" w:hAnsi="Arial" w:eastAsia="Times New Roman" w:cs="Arial"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1418" w:hanging="709"/>
        <w:rPr>
          <w:rFonts w:ascii="Arial" w:hAnsi="Arial" w:eastAsia="Times New Roman" w:cs="Arial"/>
          <w:kern w:val="0"/>
          <w:sz w:val="22"/>
          <w:szCs w:val="22"/>
          <w:lang w:eastAsia="cs-CZ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cs-CZ"/>
        </w:rPr>
        <w:t>Sousední parcely:</w:t>
      </w:r>
      <w:r>
        <w:rPr>
          <w:rFonts w:eastAsia="Times New Roman" w:cs="Arial" w:ascii="Arial" w:hAnsi="Arial"/>
          <w:kern w:val="0"/>
          <w:sz w:val="22"/>
          <w:szCs w:val="22"/>
          <w:lang w:eastAsia="cs-CZ"/>
        </w:rPr>
        <w:t xml:space="preserve"> 4851/2 (Třístoličná), 4851/1 (Pod Lipkami), 4849/1 (U Okrouhlíku), 4816/2 (Podbělohorská) , 4849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4      Údaje o stavb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a) nová stavba nebo změna dokončené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cs-CZ"/>
        </w:rPr>
        <w:t>rekonstrukce dětského hřiště Okrouhl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) účel užív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portoviště a rekreační plo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c) trvalá nebo dočasná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trval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) údaje o ochraně stavby podle jiných právních předpisů (kulturní památka a pod.)</w:t>
      </w:r>
      <w:r>
        <w:rPr>
          <w:rFonts w:cs="Arial" w:ascii="Arial" w:hAnsi="Arial"/>
          <w:sz w:val="22"/>
          <w:szCs w:val="22"/>
        </w:rPr>
        <w:tab/>
        <w:t>Objekt není chráněn ve smyslu jiných právních předpisů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e) údaje o dodržení technických požadavků na stavby a obecných technických požadavků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zabezpečujících bezbariérové užívání stavby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é prvky a konstrukce splňují obecné požadavky na výstavbu i příslušné ČS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ztahující se na sportoviště a dětská hřiště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 je navržen pro možnost využívání osobami se sníženou schopností pohybu a orientace. Dle požadavku investora bude stavebně zajištěno bezbariérovým zpřístupněním základní nivelety hřiště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f) údaje o splnění požadavků dotčených orgánů a požadavků vyplývajících z jiných právních předpisů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Požadavky vyplývající z jiných právních předpisů se nepředpokládaj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g) seznam výjimek a úlevových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návrhu nebylo třeba přistoupit k výjimkám a úlevovým řeš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h) navrhované kapacity stavby (zastavěná plocha, obestavěný prostor, užitná plocha, počet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funkčních jednotek a jejich velikosti, počet uživatelů, pracovníků apod.)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projektové dokumentace je návrh cca 16ti nových herních prvků, společně s návrhem souvisejících dopadových ploch. Stávající herní prvky budou nahrazeny. Zachovány jsou pouze dva herní prvky, které jsou ve stavu nevyžadující opravu a jsou hojně využívané dětní (mlhoviště a svahová skluzavka). Součástí návrhu je také nová multifunkční plocha z lité gumy (EPDM), která nahrazuje stávající betonovou plochu, která je v nevyhovujícím stavu. Pro ideální dostupnost celého areálu (i pro rodiče s kočárky) jsou navrženy nové mlatové cesty, na které přímo navazují odpočinkové plochy s lavičkam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řešení výše uvedené teze je podrobně popsáno v části PD – “D.1 – Materiálové řešení a skladby konstrukcí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i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- stavba bude realizována bez požadavku na potřebu energií a vod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- množství a druhy odpadů a emisí – nebudou produkovány žádné odpady ani em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řída energetické náročnosti budov – pro daný druh stavby se neposuzuj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j) základní předpoklady výstavby (časové údaje o realizaci stavby, členění na etapy)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Realizace sportoviště je podmíněna příslušným dotačním titulem. Odhadovaný termín výstavby březen 2016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ab/>
        <w:t>Rozdělení na etapy není uvažováno.</w:t>
      </w:r>
    </w:p>
    <w:p>
      <w:pPr>
        <w:pStyle w:val="Normal"/>
        <w:rPr>
          <w:rFonts w:ascii="Arial" w:hAnsi="Arial" w:eastAsia="Times New Roman" w:cs="Arial"/>
          <w:color w:val="FF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k) orientační náklady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dhad projektanta – </w:t>
      </w:r>
      <w:r>
        <w:rPr>
          <w:rFonts w:cs="Arial" w:ascii="Arial" w:hAnsi="Arial"/>
          <w:bCs/>
          <w:sz w:val="22"/>
          <w:szCs w:val="22"/>
        </w:rPr>
        <w:t>15.000.000,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včetně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5      Členění stavby na objekty a technická a technologická zaříz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čle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V Plzni</w:t>
        <w:tab/>
        <w:t xml:space="preserve"> 06/2015 </w:t>
        <w:tab/>
        <w:tab/>
        <w:t>Ing. Jaroslav Suchý</w:t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ind w:left="709" w:firstLine="34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6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;Courier New" w:hAnsi="OpenSymbol;Courier New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Lucida Sans Unicode"/>
      <w:kern w:val="2"/>
      <w:sz w:val="24"/>
      <w:szCs w:val="24"/>
      <w:lang w:val="cs-CZ" w:bidi="ar-SA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tabs>
        <w:tab w:val="clear" w:pos="709"/>
        <w:tab w:val="left" w:pos="12070" w:leader="none"/>
        <w:tab w:val="left" w:pos="12353" w:leader="none"/>
        <w:tab w:val="left" w:pos="12495" w:leader="none"/>
        <w:tab w:val="left" w:pos="12778" w:leader="none"/>
        <w:tab w:val="left" w:pos="13204" w:leader="none"/>
        <w:tab w:val="left" w:pos="14054" w:leader="none"/>
      </w:tabs>
      <w:ind w:left="284" w:right="0" w:firstLine="2"/>
      <w:jc w:val="both"/>
    </w:pPr>
    <w:rPr>
      <w:sz w:val="24"/>
    </w:rPr>
  </w:style>
  <w:style w:type="paragraph" w:styleId="Hlavn">
    <w:name w:val="hlavní"/>
    <w:basedOn w:val="Normal"/>
    <w:qFormat/>
    <w:pPr>
      <w:spacing w:lineRule="auto" w:line="360"/>
      <w:ind w:left="0" w:right="0" w:firstLine="54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spacing w:before="120" w:after="0"/>
      <w:jc w:val="both"/>
    </w:pPr>
    <w:rPr>
      <w:rFonts w:ascii="Arial" w:hAnsi="Arial" w:cs="Arial"/>
      <w:i/>
      <w:sz w:val="22"/>
    </w:rPr>
  </w:style>
  <w:style w:type="paragraph" w:styleId="WWBodyText21234567">
    <w:name w:val="WW-Body Text 21234567"/>
    <w:basedOn w:val="Normal"/>
    <w:qFormat/>
    <w:pPr>
      <w:spacing w:lineRule="exact" w:line="280"/>
      <w:ind w:left="284" w:right="0" w:hanging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37:00Z</dcterms:created>
  <dc:creator/>
  <dc:description/>
  <cp:keywords/>
  <dc:language>en-US</dc:language>
  <cp:lastModifiedBy/>
  <dcterms:modified xsi:type="dcterms:W3CDTF">2017-11-06T10:47:00Z</dcterms:modified>
  <cp:revision>1</cp:revision>
  <dc:subject/>
  <dc:title/>
</cp:coreProperties>
</file>