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8"/>
          <w:szCs w:val="28"/>
          <w:u w:val="single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8"/>
          <w:szCs w:val="28"/>
          <w:u w:val="single"/>
          <w:lang w:val="cs-CZ" w:eastAsia="zxx" w:bidi="zxx"/>
        </w:rPr>
        <w:t>ZŠ Ch. Chaplina Barrandov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8"/>
          <w:szCs w:val="28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8"/>
          <w:szCs w:val="28"/>
          <w:lang w:val="cs-CZ" w:eastAsia="zxx" w:bidi="zxx"/>
        </w:rPr>
        <w:t>sadové úpravy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cs-CZ" w:eastAsia="zxx" w:bidi="zxx"/>
        </w:rPr>
        <w:t>technická zpráva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cs-CZ" w:eastAsia="zxx" w:bidi="zxx"/>
        </w:rPr>
        <w:t>Stávající zeleň: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V areálu byl proveden dendrologický průzkum a ohodnocení zeleně. Na základě projednání kácení byly odstraněny stromy v překryvu s navrhovanými stavebními úpravami. V projektu sadových úprav jsou k odstranění navrženy další dřeviny - zcela suché či velmi poškozené dle zjištění dendrologického průzkum, pol. č. 110, 111, 114, 116, 203, 215, 236 (pokud nebyly již odstraněny v rámci údržby zeleně). Pokud ovšem na jejich zachování budou příslušné autority trvat, budou tyto útrpnost vzbuzující dřeviny ponechány na místě. Na dřevinách s alespoň minimální perspektivou budou provedeny intenzivní ozdravné zásahy, spočívající zejména v hlubokém řezu, konzervaci a opakovaném chemickém ošetření. U dřevin již odumřelých tyto zásahy stěží povedou k oživení, tyto dřeviny pak budou demonstrovat závěrečnou fázi stadijního vývoje dřevin, urychleného nepříznivými životními podmínkami. Zčásti bude nutno odstranit porost malých  náletů č. 265, který je v překryvu s navrženými výukovými záhony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Ostatní dřeviny včetně keřových skupin jsou důsledně zachovány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cs-CZ" w:eastAsia="zxx" w:bidi="zxx"/>
        </w:rPr>
        <w:t>Návrh: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Zásadně je zachováno stávající členění zeleně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 xml:space="preserve">Navrženo je zejména doplnění zeleného pásu a stromořadí podél hlavní vnitřní komunikace mezi budovou školy a sportovními plochami. Podél fotbalového hřiště bude doplněna výsadba jehličnanů  dosadbou jehličnatých (borovice lesní) a listnatých (babyka, jeřáb muk) stromů. 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V blízkosti volejbalových hřišť je navrženo doplnění stromořadí  (jeřáb prostřední, sakura)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Podél oplocení u hřiště pro plážový volejbal je vysazena řada pyramidálních dubů Quercus robur Fastigiata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 xml:space="preserve">V ploše před severním průčelím budovy školy je navržena trojice jeřábů břeků - Sorbus torminalis. 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 xml:space="preserve">V ostatních částech areálu jsou doplněny stávající výsadby jednotlivými až skupinovými výsadbami stromů v druhové skladbě navazující na stávající výsadby - lípa, dub, doplněné o jednotlivé stromy pestrolistých kultivarů - Acer platanoides Crimson King, Acer pseudoplatanus Leopoldii, Acer negundo Odessanum. Z důvodu možného alergenního působení na přecitlivělé jedince jsou ze sortimentu vypuštěny břízy a habry a nahrazeny dřevinami z čeledi růžokvětých s velkými pylovými zrny a tudíž s minimálním až žádným alergenním působením -  jeřáby a neplodný okrasný kultivar hrušně. 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V ploše mezi SZ a JZ křídlem školy bude zpevněná plocha nahrazena trávníkem, na ostatních plochách budou trávníky regenerovány dle stávajícího stavu a dle stupně narušení při stavebních činnostech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cs-CZ" w:eastAsia="zxx" w:bidi="zxx"/>
        </w:rPr>
        <w:t>Technologie výsadeb: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>Příprava půdy: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 xml:space="preserve">Na nových travnatých plochách bude po vyčištění od stavebních zbytků a po terénních úpravách -20 cm bude rozprostřena ornice ve vrstvě min. 20 cm. Provede se plošná úprava terénu a mechanické obdělání půdy do drobtovité struktury a chemické odplevelení před založením výsadeb. 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 xml:space="preserve">Na plochách regenerace trávníků bude doplněna ornice dle stupně narušení. Na silně porušených plochách bude provedena střední orba a následné obdělání půdy jako na nových plochách. 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>Ochrana stromů po dobu stavby: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V blízkosti stavebních prací budou kmeny stromů chráněny bedněním.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>Trávník:</w:t>
      </w:r>
    </w:p>
    <w:p>
      <w:pPr>
        <w:pStyle w:val="Normal"/>
        <w:spacing w:before="0" w:after="113"/>
        <w:jc w:val="both"/>
        <w:rPr>
          <w:rFonts w:ascii="Arial" w:hAnsi="Arial" w:eastAsia="Lucida Sans Unicode" w:cs="Arial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cs-CZ" w:eastAsia="zxx" w:bidi="zxx"/>
        </w:rPr>
        <w:tab/>
        <w:t>Bude založen výsevem v kvalitě parkového trávníku, na plochách regenerace dosetí.</w:t>
      </w:r>
    </w:p>
    <w:p>
      <w:pPr>
        <w:pStyle w:val="Normln1"/>
        <w:spacing w:before="0" w:after="113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Lucida Sans Unicode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r>
    </w:p>
    <w:p>
      <w:pPr>
        <w:pStyle w:val="Normln1"/>
        <w:spacing w:before="0" w:after="113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Lucida Sans Unicode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Výsadba dřevin:</w:t>
      </w:r>
    </w:p>
    <w:p>
      <w:pPr>
        <w:pStyle w:val="Normln1"/>
        <w:spacing w:before="0" w:after="113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Lucida Sans Unicode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ab/>
        <w:t xml:space="preserve">Stromy budou vysazeny do jamek 1 m2 s 50% výměnou půdy směsí kvalitní ornice a kompostní zeminy v poměru 3:1. Stromy budou vysazeny jako vzrostlé, obvodu kmene 16-18 cm, s nasazením koruny 240 cm, pyramidální duby od země větvené, jehličnany výšky 250 cm větvené od země. Budou ukotveny 3-mi kůly, jehličnany 1-ním kůlem. </w:t>
      </w:r>
    </w:p>
    <w:p>
      <w:pPr>
        <w:pStyle w:val="Normln1"/>
        <w:spacing w:before="0" w:after="113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Lucida Sans Unicode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ab/>
        <w:t>Stávající keřové skupiny budou odpleveleny a zmlazeny dle momentálního stavu porostu.</w:t>
      </w:r>
    </w:p>
    <w:p>
      <w:pPr>
        <w:pStyle w:val="Normln1"/>
        <w:spacing w:before="0" w:after="113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  <w:t>Normy:</w:t>
      </w:r>
    </w:p>
    <w:p>
      <w:pPr>
        <w:pStyle w:val="Normln"/>
        <w:spacing w:before="0" w:after="113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  <w:tab/>
      </w:r>
      <w:r>
        <w:rPr>
          <w:rFonts w:eastAsia="Lucida Sans Unicode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  <w:t>Při realizaci budou dodržovány harmonizační normy ČSN 83 9011 (18 915) Práce s půdou, 83 9031 (18 917) Zakládání trávníků, 83 9021 (18 916) Výsadby rostlin, 83 9041 (18 918) Technologie vegetačních úprav v krajině - Rozvojová a udržovací péče o vegetační plochy), 83 9051(18 919) Technologie vegetačních úprav v krajině - Rozvojová a udržovací péče o rostliny rostliny, 83  9061 (18 920) Technologie vegetačních úprav v krajině - Ochrana stromů, porostů a vegetačních ploch při stavebních pracích, dále ČSN 46 4902 - 1 Výpěstky okrasných dřevin, všeobecná ustanovení a ukazatele jakosti a ČSN 83 9001 Sadovnictví a krajinářství - Terminologie - Základní odborné termíny a definice.</w:t>
      </w:r>
    </w:p>
    <w:p>
      <w:pPr>
        <w:pStyle w:val="Normln"/>
        <w:spacing w:before="0" w:after="113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</w:r>
    </w:p>
    <w:p>
      <w:pPr>
        <w:pStyle w:val="Normln"/>
        <w:spacing w:before="0" w:after="113"/>
        <w:jc w:val="both"/>
        <w:rPr>
          <w:rFonts w:ascii="Arial" w:hAnsi="Arial" w:eastAsia="Lucida Sans Unicode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Lucida Sans Unicode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Rostlinný materiál:</w:t>
      </w:r>
    </w:p>
    <w:p>
      <w:pPr>
        <w:pStyle w:val="Normln"/>
        <w:spacing w:before="0" w:after="113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  <w:tab/>
        <w:t>Sortiment je uveden v legendě výkresu sadových úprav a v odstavci Návrh.</w:t>
      </w:r>
    </w:p>
    <w:p>
      <w:pPr>
        <w:pStyle w:val="Normln"/>
        <w:spacing w:before="0" w:after="113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cs-CZ" w:bidi="zxx"/>
        </w:rPr>
      </w:r>
    </w:p>
    <w:p>
      <w:pPr>
        <w:pStyle w:val="Normln"/>
        <w:spacing w:before="0" w:after="113"/>
        <w:jc w:val="both"/>
        <w:rPr/>
      </w:pPr>
      <w:r>
        <w:rPr/>
        <w:t>Výkaz výměr a materiálu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4"/>
        <w:gridCol w:w="1918"/>
      </w:tblGrid>
      <w:tr>
        <w:trPr/>
        <w:tc>
          <w:tcPr>
            <w:tcW w:w="7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příprava půdy- regenerace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5 280 m2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ornice - odhad, průměrně 5 cm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765 m3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příprava půdy - nový trávník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827 m2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ornice 20 cm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65 m3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trávník - regenerace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5 280 m2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trávník - nový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827 m2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stromy listnaté - výsadba (hloubení jamek 1 m3 s 50% výměny půdy,  výsadba stromů s balem 40 cm, kotvení 3 kůly)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70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stromy jehličnaté - dtto, kotvení 1 kůl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6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Acer platanoides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0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Acer campestre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3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Sorbus torminalis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5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Prunus serrulata Kanzan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6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Tilia cordata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8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Sorbus intermedia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0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Sorbus aria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6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Quercus robur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4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Acer pseudoplatanus Leopoldii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2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Acer platanoides Crimson King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2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Quercus robur Fastigiata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7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Pyrus communis Beech Hill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6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Pinus silvestris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6 ks</w:t>
            </w:r>
          </w:p>
        </w:tc>
      </w:tr>
      <w:tr>
        <w:trPr/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Acer negundo Odessanum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snapToGrid w:val="false"/>
              <w:spacing w:before="0" w:after="0"/>
              <w:jc w:val="right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cs-CZ" w:eastAsia="cs-CZ" w:bidi="zxx"/>
              </w:rPr>
              <w:t>1 ks</w:t>
            </w:r>
          </w:p>
        </w:tc>
      </w:tr>
    </w:tbl>
    <w:p>
      <w:pPr>
        <w:pStyle w:val="Normln"/>
        <w:spacing w:before="0" w:after="113"/>
        <w:jc w:val="both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">
    <w:name w:val="Normální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8:53Z</dcterms:created>
  <dc:creator/>
  <dc:description/>
  <dc:language>en-US</dc:language>
  <cp:lastModifiedBy/>
  <cp:lastPrinted>2008-07-03T06:40:00Z</cp:lastPrinted>
  <dcterms:modified xsi:type="dcterms:W3CDTF">1601-01-01T00:06:31Z</dcterms:modified>
  <cp:revision>1</cp:revision>
  <dc:subject/>
  <dc:title/>
</cp:coreProperties>
</file>