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5"/>
        <w:gridCol w:w="375"/>
        <w:gridCol w:w="900"/>
      </w:tblGrid>
      <w:tr>
        <w:trPr/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KOVNÍ INFRAZÁVORY VAR-T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8010"/>
      </w:tblGrid>
      <w:tr>
        <w:trPr>
          <w:trHeight w:val="1905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lnsWWW"/>
              <w:spacing w:before="280" w:after="0"/>
              <w:rPr/>
            </w:pPr>
            <w:r>
              <w:rPr/>
              <w:drawing>
                <wp:inline distT="0" distB="0" distL="0" distR="0">
                  <wp:extent cx="581025" cy="1076325"/>
                  <wp:effectExtent l="0" t="0" r="0" b="0"/>
                  <wp:docPr id="1" name="VAR-TEC%20DUAL%20PB40-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AR-TEC%20DUAL%20PB40-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5" r="-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47700" cy="1619250"/>
                  <wp:effectExtent l="0" t="0" r="0" b="0"/>
                  <wp:docPr id="2" name="VAR-TEC%20TRIPLE%20PB-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AR-TEC%20TRIPLE%20PB-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7" r="-4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2950" cy="1885950"/>
                  <wp:effectExtent l="0" t="0" r="0" b="0"/>
                  <wp:docPr id="3" name="VAR-TEC%20QUAD%20PB-100F-150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AR-TEC%20QUAD%20PB-100F-150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14375" cy="1885950"/>
                  <wp:effectExtent l="0" t="0" r="0" b="0"/>
                  <wp:docPr id="4" name="VAR-TEC%20QUAD%20PB-100F-150F-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AR-TEC%20QUAD%20PB-100F-150F-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4" r="-3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95425" cy="676275"/>
                  <wp:effectExtent l="0" t="0" r="0" b="0"/>
                  <wp:docPr id="5" name="VAR-TEC%20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AR-TEC%20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  <w:szCs w:val="20"/>
              </w:rPr>
              <w:t>Charakteristika:</w:t>
            </w:r>
          </w:p>
        </w:tc>
      </w:tr>
      <w:tr>
        <w:trPr>
          <w:trHeight w:val="60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50" w:type="dxa"/>
            <w:gridSpan w:val="2"/>
            <w:tcBorders/>
            <w:shd w:fill="E9E9F9" w:val="clear"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8250" w:type="dxa"/>
            <w:gridSpan w:val="2"/>
            <w:tcBorders/>
          </w:tcPr>
          <w:p>
            <w:pPr>
              <w:pStyle w:val="NormlnsWWW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voupaprskové, třípaprskové a čtyřpaprskové infrazávory pro venkovní i vnitřní použití se schopností eliminovat rušení způsobená pohybem malých zvířat (nezbytnou podmínkou pro aktivaci je současné narušení všech paprsků).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razávory VAR-TEC DUAL PB-40 a PB-6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jí shodnou konstrukci a vzhled, tvoří je vysílač a přijímač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ě závory používají zdvojený paprs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liší se pouze dosahem (udává se v metrech ve venkovním prostředí, ve vnitřním prostředí je  cca 2x delší). Ve srovnání s obdobnými konkurenčními výrobky mají navíc asférickou čočku pro lepší směrování infrapaprsku. Závory umožňují nastavení pomocí optického hledáčku a přesné doladění podle měření napětí na přijímači. U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razávory VAR-TEC PB-1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sou z vysílače přenášeny tři infračervené paprsk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vzdálenost mezi nimi je 5cm), systém je odolnější proti planým poplachům, spolehlivěji pracuje ve ztížených klimatických podmínkách a má vyšší dosah. Technologicky nejvyspělejší jsou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tyřpaprskové infrazávory VAR-TEC QU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B-100F a PB-150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 frekvenční synchronizací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zi přijímačem a vysílačem. Přijímač a vysílač jsou nastaveny na jednom ze čtyřech kanálů modulace paprsku a přijímač tak reaguje pouze na podnět ze "svého" vysílače. Jsou tak vyloučeny nežádoucí vlivy možného přenosu signálu z vysílače jiné infrazávory. Paprsky jsou rozděleny do dvou symetrických skupin; paprsky ve skupině jsou od sebe vzdáleny 5cm, obě skupiny cca 25cm.  Pr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yhřívání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frazávor nabízíme jednoduchý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dul VAR-TEC 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popis viz níže) či komplexnější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AT-BOARD HB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 dalšími funkcí tzv. mlhového filtru (více viz samostatný popis v základní nabídce infrazávor).     </w:t>
            </w:r>
          </w:p>
        </w:tc>
      </w:tr>
      <w:tr>
        <w:trPr>
          <w:trHeight w:val="375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  <w:szCs w:val="20"/>
              </w:rPr>
              <w:t>Přehled základních vlastností:</w:t>
            </w:r>
          </w:p>
        </w:tc>
      </w:tr>
      <w:tr>
        <w:trPr>
          <w:trHeight w:val="60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50" w:type="dxa"/>
            <w:gridSpan w:val="2"/>
            <w:tcBorders/>
            <w:shd w:fill="E9E9F9" w:val="clear"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6" name="bod_tmav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od_tmav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B-40, PB-60 = 2 paprsky / PB-150 = 3 paprsky / PB-150 a 150F = 4 paprsky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ekvenční synchronizace pouze u infrazávor PB-150 a 150F (QUAD) 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ahy (exteriér/interiér):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0m/ 80m: VAR-TEC DUAL PB-4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0m/120m: VAR-TEC DUAL PB-6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50m/300m: VAR-TEC TRIPLE PB-15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m/200m: VAR-TEC QUAD PB-100F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50m/300m: VAR-TEC QUAD PB-150F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pájení: 12-24V =  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ba pro vyhlášení poplachu: 2s  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stup relé: 0,5A; 24V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per na přijímači NC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ovní teplota: -25 až +55°C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měry: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71x82x75 (vxšxh): VAR-TEC DUAL PB-40, VAR-TEC DUAL PB-6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5x90x95 (vxšxh): VAR-TEC TRIPLE PB-150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40x110x103 (vxšxh): VAR-TEC QUAD PB-100F, VAR-TEC QUAD PB-100F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571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629" r="-541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yhřívání infrazávor moduly VAR-TEC H: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pájení 12-24V= / odběr 175mA při 12V=, 356mA na dvojici modulů /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dběr 350mA resp. pro dvojici 700mA  při 24V= / rozměry: 18x12x60mm 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élka přívodu: 30cm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14:00Z</dcterms:created>
  <dc:creator>Owner</dc:creator>
  <dc:description/>
  <dc:language>en-US</dc:language>
  <cp:lastModifiedBy>Owner</cp:lastModifiedBy>
  <dcterms:modified xsi:type="dcterms:W3CDTF">2008-01-22T16:15:00Z</dcterms:modified>
  <cp:revision>1</cp:revision>
  <dc:subject/>
  <dc:title>VENKOVNÍ INFRAZÁVORY VAR-TEC</dc:title>
</cp:coreProperties>
</file>