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eastAsia="Arial"/>
          <w:sz w:val="40"/>
          <w:szCs w:val="40"/>
          <w:u w:val="none"/>
        </w:rPr>
        <w:t xml:space="preserve">      </w:t>
      </w:r>
      <w:r>
        <w:rPr>
          <w:sz w:val="36"/>
          <w:szCs w:val="36"/>
          <w:u w:val="none"/>
        </w:rPr>
        <w:t>D.2.1.1  Technická zpráva</w:t>
      </w:r>
    </w:p>
    <w:p>
      <w:pPr>
        <w:pStyle w:val="Heading1"/>
        <w:spacing w:before="120" w:after="120"/>
        <w:rPr>
          <w:u w:val="none"/>
        </w:rPr>
      </w:pPr>
      <w:r>
        <w:rPr>
          <w:u w:val="none"/>
        </w:rPr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Dokumentace pro provedení stavby řeší rekonstrukci areálové dešťové kanalizace ZŠ a MŠ U Tyršovy školy 1/430, v Praze 5 Jinonicích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120"/>
        <w:rPr>
          <w:u w:val="none"/>
        </w:rPr>
      </w:pPr>
      <w:r>
        <w:rPr>
          <w:u w:val="none"/>
        </w:rPr>
        <w:t>Vstupní podklady</w:t>
      </w:r>
    </w:p>
    <w:p>
      <w:pPr>
        <w:pStyle w:val="Zkladntextodsazen3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zpracování byly použity tyto podklad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zkum projektanta přímo na mís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inv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kanalizace videokamer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 archivu PVK ani v archivu MČ Prahy 5 se nedochovala původní dokumentace kanalizace MŠ U Tyršovy škol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rojektová dokumentace rekonstrukce dešťové kanalizace je tedy zpracována na základě zaměřených  vnějších znaků projektantem (šachty, vpusti, dešťové svody) a kamerových zkoušek dešťové kanalizace ze dne 6.6.2017 a ze dne 20.11.2017 prováděných f. Herčík a Kříž, které jsou přílohou technické zpráv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Kamerové zkoušky prokázaly, že areálová dešťová kanalizace je ve špatném stavu a musí být rekonstruová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 rámci havárie dešťové kanalizace byla zrekonstruována část areálové dešťové kanalizace v 07/2017 a tato rekonstruovaná dešťová kanalizace je zakreslena v P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řed zahájením výkopových prací zajistí dodavatel vytyčení stávajících inženýrských sí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120" w:after="120"/>
        <w:jc w:val="both"/>
        <w:rPr>
          <w:u w:val="none"/>
        </w:rPr>
      </w:pPr>
      <w:r>
        <w:rPr>
          <w:u w:val="none"/>
        </w:rPr>
        <w:t xml:space="preserve">Dešťová areálová kanalizac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Kamerová zkouška ze stávající RŠ 20 prokázala, že  dešťová kanalizace vedená podél plotu je ve špatném stavu (od staničení cca 16 m neprůchozí) a musí být rekonstruová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Toto svodné potrubí kanalizace je pravděpodobně vedeno pod základy stávajícího VZT zařízení, které je osazeno u stěny školy. Celá tato kanalizace bude provedena nově a trasa této kanalizace bude vedena mimo základy nově zrealizovaného venkovního ocelového požárního schodišt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Na svodném potrubí této nové kanalizace budou osazeny 3 prefabrikované betonové revizní šachty, jedna šachta u hranice pozemku, druhá šachta na změně směru potrubí a třetí šachta koncová. Stávající šachta RŠ 20 bude napojena potrubím do hlavního svodného potrubí. Stávající uliční vpusť V21 bude zdemontována a na místě stáv. uliční vpusti bude osazena nová uliční plastová vpusť Monoroad DN 400 s litinovou mříží 50/50 c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Do svodného potrubí této kanalizace bude přepojen dešťový svod S3. Stávající uliční vpusť na rohu školy (u svodu S3) bude zdemontována a v tomto místě bude osazena nová uliční plastová vpusť Monoroad DN 400 s litinovou mříží 50/50 cm, která bude napojena do nově realizované kanaliz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Do svodného potrubí bude rovněž přepojen dešťový svod S35, který se nachází na veřejné části. Dle kamerových zkoušek je svodné potrubí vedené do stávající kanalizace v chodníku ve špatném stavu. Nové svodné potrubí od tohoto svodu bude provedeno     z kameninových tru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řed zahájením prací zjistí dodavatel sondou výšku kanalizace v chodníku v místě předpokládaného napojení 1‘. V místě napojení na předpokládanou kameninovou kanalizaci DN 200 bude vysazena odbočka 200/200. Dešťová kanalizace v chodníku ve veřejné části  není v evidenci PV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ýkop pro potrubí vedené podél základů ocelového požárního schodiště (3´- RŠ1) bude proveden ruč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vodné potrubí kanalizace ve veřejné části bude provedeno z kameninových trub KT 200, svodné potrubí v areálu školy bude provedeno z plastových trub KG (SN 4, SN 8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Kamerová zkouška potrubí ze stávající  RŠ 9 po směru toku (pod školou) ukázala, že potrubí je ve staničení 2,7 m a ve staničení 11-17 m popraskané. V této části je rekonstrukce kanalizace otevřeným výkopem nemožná a proto bude provedena oprava bezvýkopovou technologií. V úsecích dle PD bude provedena sanace vložkam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Kamerová zkouška potrubí z S14, V13, V10 do šachty RŠ 9 prokázala, že  dešťová kanalizace je ve špatném stavu (trhliny, prorůstání kořenů) a musí být rekonstruován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Nové svodné potrubí z trub KG bude provedeno od svodu S14 až do stávající revizní šachty RŠ9. Trasa potrubí od svodu S14 a vpusti V13 bude vedena mimo schodiště a dále přes nově osazenou revizní šachtu RŠ10 do stávající revizní šachty RŠ9. Stávající uliční vpusť V13 bude zdemontována a na místě stávající uliční vpusti bude osazena nová uliční plastová vpusť Monoroad DN 400 s litinovou mříží 50/50 cm . Rovněž stávající uliční vpusť V10 bude zdemontována a na místě stávající uliční vpusti bude rovněž osazena nová uliční plastová vpusť Monoroad DN 400 s litinovou mříží 50/50 c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Rovněž bude provedeno nové svodné potrubí od svodu S12, které bude vedeno podél objektu školy a zaústěno do hlavní větve svodného potrubí před schodiště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Výkop pro potrubí vedené v zámkové dlažbě podél základů ocelového požárního schodiště (9´- S12, 9´- S14) bude proveden ruč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Revize dešťového svodu S30 ukázala, že potrubí je ve vzdálenosti od gajgru 4,2 m a 7,2 m prasklé a ve vzdálenosti 6, 8 mje v patě potrubí železná tyč.V této části bude provedena oprava bezvýkopovou technologií. V úseku 4,2-7,2 m bude provedena sanace potrubí vložkami s předchozím odfrézováním roxorové tyče (6.8 m). Pro provedení opravy bezvýkopovou  technologií je nutno u lapače krytiny provést otevřený pažený výkop 2x2 m do úrovně svodného potrubí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Svodné potrubí dešťové kanalizace bude provedeno z plastového potrubí KG (SN 4, SN 8) -areálová část a z potrubí kameninového -veřejná část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stové potrubí KG bude uloženo na štěrkopískový podsyp tl.10 cm a obsypáno 30 cm nad hrdla štěrkopískem. Obsyp se musí hutnit po stranách potrubí (ne nad potrubím!) po vrstvách tl.10-15cm. Zbytek rýhy se dosype vytěženou zeminou, která bude hutněna po vrstvách 10-15 cm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meninové potrubí bude uloženo na 10 cm podkladní betonovou desku (beton C12/15) a obetonováno 10 cm nad vrch potrubí (beton C12/15). Zbytek rýhy se dosype vytěženou zeminou, která bude hutněna po vrstvách 10-15 cm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 pro potrubí bude proveden jako pažená rýha. Povrchy komunikací budou uvedeny do původního stavu. Část výkopů bude prováděna ručně (viz. půdorys)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výkopových prací bude v trase výkopu sejmuta zámková dlažba. Předpokládá se, že zámková dlažba bude uložena v areálu školy na ploše zámkové dlažby (v prostoru mezi S3 -S4). Po provedení nového svodného potrubí a po provedení zásypů bude tato zámková dlažba použita pro uvedení komunikací do původního stavu. Pod zámkovou dlažbou bude proveden 10 cm štěrkopískový podsyp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Rovněž povrchy asfaltových komunikací budou uvedeny do původního stavu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á se, že budou osazeny nové lapače střešních splavenin u svodů, kde bude realizováno nové svodné potrubí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montáži kanalizačního potrubí je nutné dodržet montážní předpisy výrobce potrubí, platné ČSN zejména ČSN 756760, ČSN 736005, ČSN 756101. 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: 05/2019                                                Vypracoval : Ing. Z.Zimmer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5" w:leader="dot"/>
        <w:tab w:val="right" w:pos="9071" w:leader="none"/>
      </w:tabs>
      <w:ind w:right="850" w:hanging="0"/>
    </w:pPr>
    <w:rPr/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Zkladntextodsazen3">
    <w:name w:val="Základní text odsazený 3"/>
    <w:basedOn w:val="Normal"/>
    <w:qFormat/>
    <w:pPr>
      <w:suppressAutoHyphens w:val="true"/>
      <w:spacing w:before="120" w:after="0"/>
      <w:ind w:firstLine="567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WWZkladntext2">
    <w:name w:val="WW-Základní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Normln2">
    <w:name w:val="Normální2"/>
    <w:basedOn w:val="Normal"/>
    <w:qFormat/>
    <w:pPr>
      <w:widowControl w:val="false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50:00Z</dcterms:created>
  <dc:creator>Anna Borová</dc:creator>
  <dc:description/>
  <cp:keywords/>
  <dc:language>en-US</dc:language>
  <cp:lastModifiedBy>Zdeněk Zimmer</cp:lastModifiedBy>
  <cp:lastPrinted>2019-05-11T13:08:00Z</cp:lastPrinted>
  <dcterms:modified xsi:type="dcterms:W3CDTF">2019-05-11T11:14:00Z</dcterms:modified>
  <cp:revision>23</cp:revision>
  <dc:subject/>
  <dc:title>Název akce:</dc:title>
</cp:coreProperties>
</file>