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numPr>
          <w:ilvl w:val="0"/>
          <w:numId w:val="0"/>
        </w:numPr>
        <w:spacing w:before="120" w:after="0"/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echnická zpráva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Úvod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stavby řeší vytápění bytu č.15/3, 2.NP, Staropramenná 669/27, Praha 5.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Podklady 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kladem pro zpracování byly stavební dispozice v měř. 1:50 a požadavky a údaje od investora a od zpracovatele stavební části. Provedení zdroje tepla a regulace bylo navrženo dle firemních podkladů fy BOSCH. </w:t>
      </w:r>
    </w:p>
    <w:p>
      <w:pPr>
        <w:pStyle w:val="TextBody"/>
        <w:spacing w:lineRule="atLeast" w:line="240" w:before="12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spacing w:lineRule="atLeast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Návrh systému</w:t>
      </w:r>
    </w:p>
    <w:p>
      <w:pPr>
        <w:pStyle w:val="TextBody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</w:rPr>
        <w:t>Do objektu je navrženo ústřední teplovodní vytápění s nuceným oběhem a s parametry topné vody 70/5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C. Zdrojem tepla pro vytápění a ohřev TV je závěsný kondenzační kotel na palivo - zemní plyn. </w:t>
      </w:r>
    </w:p>
    <w:p>
      <w:pPr>
        <w:pStyle w:val="TextBody"/>
        <w:spacing w:lineRule="atLeast" w:line="240" w:before="120" w:after="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TextBody"/>
        <w:spacing w:lineRule="atLeast" w:line="240" w:before="12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>Potřeba tepla</w:t>
      </w:r>
    </w:p>
    <w:p>
      <w:pPr>
        <w:pStyle w:val="TextBody"/>
        <w:spacing w:lineRule="atLeast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pelné ztráty byly spočítány dle ČSN EN 12831 a ČSN 060210   vzhledem k venkovní výpočtové teplotě -12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 a na základě údajů o tepelných parametrech obvodového pláště. Převažující vnitřní teplota v objektu v topném období je 2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. Tepelná ztráta objektu, včetně ztrát v rozvodech, činí celkem 5,5 kW.</w:t>
      </w:r>
    </w:p>
    <w:p>
      <w:pPr>
        <w:pStyle w:val="TextBody"/>
        <w:spacing w:lineRule="atLeast" w:line="240" w:before="24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spacing w:lineRule="atLeast" w:line="240" w:before="240" w:after="0"/>
        <w:jc w:val="both"/>
        <w:rPr/>
      </w:pPr>
      <w:r>
        <w:rPr>
          <w:rFonts w:cs="Times New Roman" w:ascii="Times New Roman" w:hAnsi="Times New Roman"/>
          <w:u w:val="single"/>
        </w:rPr>
        <w:t>Zdroj tepla pro vytápění a přípravu TV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zdroj tepla je pro vytápění a přípravu TV navržen plynový kombinovaný kondenzační kotel BOSCH CONDENS, typ GC 2300iW – 22/25C. Jmenovitý výkon kotle s modulovaným provozem hořáku je 3,4 – 23,2kW (tepelný výkon pro ohřev TV je 25kW). Tento kondenzační kotel vykazuje vysokou účinnost, přizpůsobuje svůj výkon okamžitému odběru tepla v celém rozsahu modulace a při provozu vykazuje mimořádně nízké hodnoty emisí ve spalinách, splňuje NO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 xml:space="preserve"> třídu 6. Max. potřeba zemního plynu je 2,26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. Kotel je v provedení kombinovaném a slouží také jako zdroj pro přípravu TV pro byt.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 xml:space="preserve">Kotel a celý vytápěcí systém bude regulován prostorovým regulátorem s týdenním programem BOSCH, typ CR100, umístěným v řídící místnosti (č.m. 2.01). </w:t>
      </w:r>
    </w:p>
    <w:p>
      <w:pPr>
        <w:pStyle w:val="TextBody"/>
        <w:spacing w:lineRule="atLeast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částí kotle je oběhové čerpadlo, pojišťovací ventil a membránová expanzní nádoba. Na napojení topné větve budou instalovány uzavírací armatury. Na výstupu kulový kohout, na vratném potrubí kulový kohout s vestavěným filtrem.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>Kotel je v provedení C (s uzavřenou spalovací komorou), s ventilátorem pro nasávání vzduchu pro hoření a současně s nuceným odtahem spalin. Tento kotel nenasává vzduch z místnosti, a proto se na jeho umístění nevztahují požadavky ČSN a TPG na přívod vzduchu a na velikost místnosti, v níž je kotel instalován. Kotel bude umístěn v bytě v koupelně a bude odkouřen děleným odkouřením BOSCH  2x DN80. Sání vzduchu do kotle DN80 je z venkovního prostředí (z fasády). Odvod spalin DN80 bude veden ve stávajícím komínovém průduchu. Celková délka odvodu spalin je 23,2m (2x koleno 87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), sání vzduchu do kotle 4,0m (1x koleno 87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).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ěhem provozu kondenzačního kotle dochází k tvorbě kondenzátu. Kondenzát musí být odváděn z kotlů přes sifón do kanalizace (řeší ZT). Dopouštění do topného systému bude ruční, z rozvodů ZT studené vody.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Vytápění  bytu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>Hlavní horizontální rozvod topné vody je spodní dvojtrubkový a je veden v podlaze bytu (viz výkresová část). Přípojky pro tělesa budou vedeny v drážkách ve zdivu. Rozvod bude proveden</w:t>
      </w:r>
      <w:r>
        <w:rPr/>
        <w:t xml:space="preserve"> </w:t>
      </w:r>
      <w:r>
        <w:rPr>
          <w:rFonts w:cs="Times New Roman" w:ascii="Times New Roman" w:hAnsi="Times New Roman"/>
        </w:rPr>
        <w:t>z měděných trub spojovaných kapilárním pájením. Rozvody vedené v podlaze budou izolovány tepelnou izolací o tloušťce 9 mm a budou zaklopeny podlahovými deskami. V místě napojení pro tělesa budou vytvořeny pevné body. Napojení otopných těles z rozvodů bude z drážky zezadu do tělesa. Rozvod bude v nejvyšších místech odvzdušněn a v nejnižších místech a u kotle budou instalovány vypouštěcí kohouty.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opná plocha je navržena z ocelových deskových těles KERMI, typ THERM X2 PROFIL-VM (se středovým napojením). Součástí otopného tělesa je ventilová garnitura, která bude napojena na přípojku pomocí zdvojeného uzavíracího šroubení rohového DANFOSS, typ RLK-V DN15, zespoda z drážky do tělesa. Radiátorový ventil bude dokompletován ruční hlavicí DANFOSS, typ RA-5003, nebo termostatickou hlavicí, typ RAE-K 5034. Zaregulování ventilové vložky tělesa je provedeno z výroby.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>Do koupelny je navrženo otopné těleso trubkové P.M.H., typ AVANTO, které slouží zároveň také jako sušák. Na přívodu k tomuto tělesu bude instalována kompletní připojovací sada P.M.H., typ VENTIL CUBE-COM. Tato sada bude doplněna elektrickým topným tělesem s integrovaným regulátorem teploty, typ PMH-HT2-300W. Pomocí tohoto el. topidla s příkonem 300W bude koupelnové těleso temperováno mimo topnou sezónu v době, kdy nebude provozováno ústřední vytápění.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Potřeba energie a paliva </w:t>
      </w:r>
    </w:p>
    <w:p>
      <w:pPr>
        <w:pStyle w:val="TextBody"/>
        <w:widowControl/>
        <w:spacing w:before="120" w:after="0"/>
        <w:rPr/>
      </w:pPr>
      <w:r>
        <w:rPr>
          <w:rFonts w:cs="Times New Roman" w:ascii="Times New Roman" w:hAnsi="Times New Roman"/>
        </w:rPr>
        <w:t>Potřeba tepla pro vytápění</w:t>
        <w:tab/>
        <w:tab/>
        <w:tab/>
        <w:tab/>
        <w:t>5,0 kW</w:t>
      </w:r>
    </w:p>
    <w:p>
      <w:pPr>
        <w:pStyle w:val="TextBody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pokládaná roční spotřeba tepla</w:t>
        <w:tab/>
        <w:t xml:space="preserve"> (ÚT+TV)</w:t>
        <w:tab/>
        <w:t>68 GJ/rok</w:t>
      </w:r>
    </w:p>
    <w:p>
      <w:pPr>
        <w:pStyle w:val="TextBody"/>
        <w:widowControl/>
        <w:spacing w:before="120" w:after="0"/>
        <w:rPr/>
      </w:pPr>
      <w:r>
        <w:rPr>
          <w:rFonts w:cs="Times New Roman" w:ascii="Times New Roman" w:hAnsi="Times New Roman"/>
        </w:rPr>
        <w:t>Maximální spotřeba ZP</w:t>
        <w:tab/>
        <w:tab/>
        <w:tab/>
        <w:tab/>
        <w:t>2,26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od.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>Předpokládaná roční spotřeba ZP</w:t>
        <w:tab/>
        <w:tab/>
        <w:tab/>
        <w:t>2 00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rok</w:t>
      </w:r>
    </w:p>
    <w:p>
      <w:pPr>
        <w:pStyle w:val="TextBody"/>
        <w:widowControl/>
        <w:spacing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>duben 2020</w:t>
        <w:tab/>
        <w:t xml:space="preserve">           </w:t>
        <w:tab/>
        <w:tab/>
        <w:tab/>
        <w:tab/>
        <w:t>Jaroslav Zí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/>
        <w:tab/>
      </w:r>
    </w:p>
    <w:sectPr>
      <w:type w:val="nextPage"/>
      <w:pgSz w:w="11906" w:h="16838"/>
      <w:pgMar w:left="1797" w:right="170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E">
    <w:altName w:val="Gabriola"/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E">
    <w:altName w:val="Swis721 BdOul BT"/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E;Gabriola" w:hAnsi="TimesE;Gabriola" w:cs="TimesE;Gabriola"/>
      <w:color w:val="000000"/>
      <w:sz w:val="28"/>
      <w:lang w:val="cs-CZ" w:bidi="ar-SA"/>
    </w:rPr>
  </w:style>
  <w:style w:type="character" w:styleId="CharChar1">
    <w:name w:val=" Char Char1"/>
    <w:qFormat/>
    <w:rPr>
      <w:rFonts w:ascii="TimesE;Gabriola" w:hAnsi="TimesE;Gabriola" w:cs="TimesE;Gabriola"/>
      <w:color w:val="000000"/>
      <w:sz w:val="28"/>
      <w:lang w:val="cs-CZ" w:bidi="ar-SA"/>
    </w:rPr>
  </w:style>
  <w:style w:type="character" w:styleId="CharChar">
    <w:name w:val=" Char Char"/>
    <w:qFormat/>
    <w:rPr>
      <w:rFonts w:ascii="TimesE;Gabriola" w:hAnsi="TimesE;Gabriola" w:cs="TimesE;Gabriola"/>
      <w:color w:val="000000"/>
      <w:sz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340"/>
    </w:pPr>
    <w:rPr>
      <w:rFonts w:ascii="TimesE;Gabriola" w:hAnsi="TimesE;Gabriola" w:cs="TimesE;Gabriola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E;Gabriola" w:hAnsi="TimesE;Gabriola" w:eastAsia="Times New Roman" w:cs="TimesE;Gabriola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1048" w:hanging="0"/>
    </w:pPr>
    <w:rPr>
      <w:rFonts w:ascii="TimesE;Gabriola" w:hAnsi="TimesE;Gabriola" w:eastAsia="Times New Roman" w:cs="TimesE;Gabriola"/>
      <w:color w:val="000000"/>
      <w:sz w:val="24"/>
      <w:szCs w:val="20"/>
      <w:lang w:val="cs-CZ" w:bidi="ar-SA" w:eastAsia="zh-CN"/>
    </w:rPr>
  </w:style>
  <w:style w:type="paragraph" w:styleId="Znaka2">
    <w:name w:val="Značka 2"/>
    <w:qFormat/>
    <w:pPr>
      <w:widowControl w:val="false"/>
      <w:bidi w:val="0"/>
      <w:ind w:left="1417" w:hanging="0"/>
    </w:pPr>
    <w:rPr>
      <w:rFonts w:ascii="TimesE;Gabriola" w:hAnsi="TimesE;Gabriola" w:eastAsia="Times New Roman" w:cs="TimesE;Gabriola"/>
      <w:color w:val="000000"/>
      <w:sz w:val="24"/>
      <w:szCs w:val="20"/>
      <w:lang w:val="cs-CZ" w:bidi="ar-SA" w:eastAsia="zh-CN"/>
    </w:rPr>
  </w:style>
  <w:style w:type="paragraph" w:styleId="Odsazen1">
    <w:name w:val="Odsazení 1"/>
    <w:qFormat/>
    <w:pPr>
      <w:widowControl w:val="false"/>
      <w:bidi w:val="0"/>
      <w:ind w:left="1134" w:hanging="0"/>
    </w:pPr>
    <w:rPr>
      <w:rFonts w:ascii="TimesE;Gabriola" w:hAnsi="TimesE;Gabriola" w:eastAsia="Times New Roman" w:cs="TimesE;Gabriola"/>
      <w:color w:val="000000"/>
      <w:sz w:val="20"/>
      <w:szCs w:val="20"/>
      <w:lang w:val="cs-CZ" w:bidi="ar-SA" w:eastAsia="zh-CN"/>
    </w:rPr>
  </w:style>
  <w:style w:type="paragraph" w:styleId="Odsazen2">
    <w:name w:val="Odsazení 2"/>
    <w:qFormat/>
    <w:pPr>
      <w:widowControl w:val="false"/>
      <w:bidi w:val="0"/>
      <w:ind w:left="1417" w:hanging="0"/>
    </w:pPr>
    <w:rPr>
      <w:rFonts w:ascii="TimesE;Gabriola" w:hAnsi="TimesE;Gabriola" w:eastAsia="Times New Roman" w:cs="TimesE;Gabriola"/>
      <w:color w:val="000000"/>
      <w:sz w:val="20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1077" w:hanging="17"/>
    </w:pPr>
    <w:rPr>
      <w:rFonts w:ascii="TimesE;Gabriola" w:hAnsi="TimesE;Gabriola" w:eastAsia="Times New Roman" w:cs="TimesE;Gabriola"/>
      <w:color w:val="000000"/>
      <w:sz w:val="24"/>
      <w:szCs w:val="20"/>
      <w:lang w:val="cs-CZ" w:bidi="ar-SA" w:eastAsia="zh-CN"/>
    </w:rPr>
  </w:style>
  <w:style w:type="paragraph" w:styleId="Tunsted">
    <w:name w:val="Tučně střed"/>
    <w:qFormat/>
    <w:pPr>
      <w:widowControl w:val="false"/>
      <w:bidi w:val="0"/>
      <w:jc w:val="center"/>
    </w:pPr>
    <w:rPr>
      <w:rFonts w:ascii="TimesE;Gabriola" w:hAnsi="TimesE;Gabriola" w:eastAsia="Times New Roman" w:cs="TimesE;Gabriola"/>
      <w:b/>
      <w:color w:val="000000"/>
      <w:sz w:val="24"/>
      <w:szCs w:val="20"/>
      <w:lang w:val="cs-CZ" w:bidi="ar-SA" w:eastAsia="zh-CN"/>
    </w:rPr>
  </w:style>
  <w:style w:type="paragraph" w:styleId="Prvnodsadit">
    <w:name w:val="První odsadit"/>
    <w:qFormat/>
    <w:pPr>
      <w:widowControl w:val="false"/>
      <w:bidi w:val="0"/>
      <w:ind w:firstLine="567"/>
    </w:pPr>
    <w:rPr>
      <w:rFonts w:ascii="TimesE;Gabriola" w:hAnsi="TimesE;Gabriola" w:eastAsia="Times New Roman" w:cs="TimesE;Gabriola"/>
      <w:color w:val="000000"/>
      <w:sz w:val="24"/>
      <w:szCs w:val="20"/>
      <w:lang w:val="cs-CZ" w:bidi="ar-SA" w:eastAsia="zh-CN"/>
    </w:rPr>
  </w:style>
  <w:style w:type="paragraph" w:styleId="Ranahoe">
    <w:name w:val="Čára nahoře"/>
    <w:qFormat/>
    <w:pPr>
      <w:widowControl w:val="false"/>
      <w:bidi w:val="0"/>
    </w:pPr>
    <w:rPr>
      <w:rFonts w:ascii="TimesE;Gabriola" w:hAnsi="TimesE;Gabriola" w:eastAsia="Times New Roman" w:cs="TimesE;Gabriola"/>
      <w:color w:val="000000"/>
      <w:sz w:val="20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tabulky">
    <w:name w:val="Text tabulky"/>
    <w:qFormat/>
    <w:pPr>
      <w:widowControl/>
      <w:bidi w:val="0"/>
      <w:jc w:val="both"/>
    </w:pPr>
    <w:rPr>
      <w:rFonts w:ascii="CourierE;Swis721 BdOul BT" w:hAnsi="CourierE;Swis721 BdOul BT" w:eastAsia="Times New Roman" w:cs="CourierE;Swis721 BdOul BT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9:03:00Z</dcterms:created>
  <dc:creator>Jaroslav Zíka</dc:creator>
  <dc:description/>
  <dc:language>en-US</dc:language>
  <cp:lastModifiedBy>Správce</cp:lastModifiedBy>
  <cp:lastPrinted>2011-03-08T18:48:00Z</cp:lastPrinted>
  <dcterms:modified xsi:type="dcterms:W3CDTF">2020-04-05T09:03:00Z</dcterms:modified>
  <cp:revision>2</cp:revision>
  <dc:subject/>
  <dc:title>Technická zpráva</dc:title>
</cp:coreProperties>
</file>