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6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mlouvy se zvláštním režimem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Článek 1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mlouvy uzavírané na prodej nemovitostí 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cs="Arial"/>
        </w:rPr>
        <w:t>Zavádí se samostatná evidence smluv, uzavíraných na prodej nemovitostí - domů, pozemků a bytů (příp. nebytových prostor) v rámci privatizace. Pro identifikační znak těchto smluv bude užívaná zkratka PRI. Garantem smlouvy je Odbor bytů a privatizace. K těmto smlouvám je Odborem bytů a privatizace vedena speciální kniha smluv. Tyto smlouvy se uzavírají minimálně v sedmi vyhotoveních s platností originálu. Jedno vyhotovení smlouvy obdrží kupující, jedno vyhotovení obdrží Odbor ekonomický Úřadu, čtyři (případně více dle počtu účastníků smlouvy) vyhotovení smlouvy jsou předány Katastrálnímu úřadu spolu s návrhem na vklad a jedno vyhotovení je uloženo na Odboru bytů a privatizace.</w:t>
      </w:r>
    </w:p>
    <w:p>
      <w:pPr>
        <w:pStyle w:val="Zkladntext2"/>
        <w:overflowPunct w:val="false"/>
        <w:autoSpaceDE w:val="false"/>
        <w:spacing w:lineRule="auto" w:line="276" w:before="0" w:after="0"/>
        <w:ind w:left="644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Zkladntext2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cs="Arial"/>
          <w:szCs w:val="24"/>
        </w:rPr>
        <w:t xml:space="preserve">Na smlouvy uvedené v odst. 1 tohoto článku se vztahují následující ustanovení této  </w:t>
        <w:br/>
        <w:t xml:space="preserve">Směrnice: čl. 2.1; čl. 2.2; čl. 2.3; čl. 2.4 odst. 2, </w:t>
      </w:r>
      <w:r>
        <w:rPr>
          <w:rFonts w:cs="Arial"/>
          <w:szCs w:val="24"/>
          <w:lang w:val="cs-CZ"/>
        </w:rPr>
        <w:t>4 a</w:t>
      </w:r>
      <w:r>
        <w:rPr>
          <w:rFonts w:cs="Arial"/>
          <w:szCs w:val="24"/>
        </w:rPr>
        <w:t xml:space="preserve"> 5; čl. 2.5 odst. 5; čl. 2.6 odst. 1 a 2,  </w:t>
        <w:br/>
        <w:t xml:space="preserve">čl. 2.7 </w:t>
      </w:r>
      <w:r>
        <w:rPr>
          <w:rFonts w:cs="Arial"/>
        </w:rPr>
        <w:t>a čl. 4.2 odst. 2, 3 a 5.</w:t>
      </w:r>
    </w:p>
    <w:p>
      <w:pPr>
        <w:pStyle w:val="Zkladntext2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Zkladntext2"/>
        <w:numPr>
          <w:ilvl w:val="0"/>
          <w:numId w:val="7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Způsob označování, evidence a ukládání těchto smluv prokazatelně určí a je za něj odpovědný vedoucí Odboru bytů a privatizace.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Článek 2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Nájemní smlouvy k nebytovým prostorám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Nájemní smlouvy k nebytovým prostorám v bytových domech a zdravotnickém zařízení Barrandov se uzavírají minimálně ve třech vyhotoveních s platností originálu. Tyto smlouvy jsou evidovány dle čl. 2.5 odst. 1 této Směrnice (modul SML informačního systému GINIS) a ukládány dle čl. 2.5 odst. 4 této Směrnice.</w:t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Smlouvy uvedené v odst. 1 tohoto článku jsou vyhotovované a označované dle čl. 2.4 odst. 4 této Směrnice.</w:t>
      </w:r>
    </w:p>
    <w:p>
      <w:pPr>
        <w:pStyle w:val="Zkladntext2"/>
        <w:spacing w:lineRule="auto" w:line="276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Článek 3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Nájemní smlouvy k  bytům</w:t>
      </w:r>
    </w:p>
    <w:p>
      <w:pPr>
        <w:pStyle w:val="Normal"/>
        <w:spacing w:lineRule="auto" w:line="276"/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Nájemní smlouvy k  bytům se uzavírají minimálně ve třech vyhotoveních s platností originálu. K těmto smlouvám vede Odbor bytů a privatizace speciální knihu smluv. Jedno vyhotovení nájemní smlouvy zůstává uloženo u subjektu, který spravuje předmět smlouvy, druhé vyhotovení se zakládá na Odboru bytů a privatizace a třetí vyhotovení obdrží nájemci bytu.</w:t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numPr>
          <w:ilvl w:val="0"/>
          <w:numId w:val="5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Na smlouvy uvedené v odst. 1 tohoto článku se vztahují následující ustanovení této Směrnice: čl. 2.1; čl. 2.2; čl. 2.3; čl. 2.4 odst. 2</w:t>
      </w:r>
      <w:r>
        <w:rPr>
          <w:rFonts w:cs="Arial"/>
          <w:szCs w:val="24"/>
          <w:lang w:val="cs-CZ"/>
        </w:rPr>
        <w:t>, 4 a 5</w:t>
      </w:r>
      <w:r>
        <w:rPr>
          <w:rFonts w:cs="Arial"/>
          <w:szCs w:val="24"/>
        </w:rPr>
        <w:t xml:space="preserve">; čl. 2.6 odst. 1 a 2, čl. 2.7 a </w:t>
      </w:r>
      <w:r>
        <w:rPr>
          <w:rFonts w:cs="Arial"/>
        </w:rPr>
        <w:t>čl. 4.2 odst. 2, 3 a 5.</w:t>
      </w:r>
    </w:p>
    <w:p>
      <w:pPr>
        <w:pStyle w:val="Odstavecseseznamem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2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Zkladntext2"/>
        <w:numPr>
          <w:ilvl w:val="0"/>
          <w:numId w:val="5"/>
        </w:numPr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Způsob označování, evidence a ukládání těchto smluv prokazatelně určí a je za něj zodpovědný vedoucí Odboru bytů </w:t>
      </w:r>
      <w:r>
        <w:rPr>
          <w:rFonts w:cs="Arial"/>
        </w:rPr>
        <w:t>a privatizace.</w:t>
      </w:r>
    </w:p>
    <w:p>
      <w:pPr>
        <w:pStyle w:val="Normal"/>
        <w:spacing w:lineRule="auto" w:line="276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Článek 4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Nájemní smlouvy k půdním vestavbám </w:t>
      </w:r>
    </w:p>
    <w:p>
      <w:pPr>
        <w:pStyle w:val="Normal"/>
        <w:spacing w:lineRule="auto" w:line="276"/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/>
        </w:rPr>
        <w:t xml:space="preserve">Nájemní smlouvy k půdním vestavbám jsou uzavírány minimálně v pěti vyhotoveních s platností originálu. K těmto smlouvám vede Odbor bytů a privatizace speciální knihu smluv. Jedno vyhotovení nájemní smlouvy zůstává uloženo u subjektu, který spravuje předmět smlouvy, minimálně jedno vyhotovení obdrží nájemce půdní vestavby, po jednom vyhotovení obdrží Odbor ekonomický Úřadu, Odbor majetku a poslední vyhotovení se zakládá na Odboru bytů a privatizace podle systému ukládání pod číslo popisné domu, kde se nachází předmět nájmu. </w:t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0"/>
        <w:ind w:left="720" w:hanging="36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 xml:space="preserve">Na smlouvy uvedené v odst. 1 tohoto článku se vztahují následující ustanovení této Směrnice: čl. 2.1; čl. 2.2; čl. 2.3; čl. 2.4 odst. 2, </w:t>
      </w:r>
      <w:r>
        <w:rPr>
          <w:rFonts w:cs="Arial"/>
          <w:szCs w:val="24"/>
          <w:lang w:val="cs-CZ"/>
        </w:rPr>
        <w:t>4 a</w:t>
      </w:r>
      <w:r>
        <w:rPr>
          <w:rFonts w:cs="Arial"/>
          <w:szCs w:val="24"/>
        </w:rPr>
        <w:t xml:space="preserve"> 5; čl. 2.6 odst. 1 a 2, čl. 2.7 a </w:t>
      </w:r>
      <w:r>
        <w:rPr>
          <w:rFonts w:cs="Arial"/>
        </w:rPr>
        <w:t>čl. 4.2 odst. 2, 3 a 5.</w:t>
      </w:r>
    </w:p>
    <w:p>
      <w:pPr>
        <w:pStyle w:val="Zkladntext2"/>
        <w:overflowPunct w:val="false"/>
        <w:autoSpaceDE w:val="false"/>
        <w:spacing w:lineRule="auto" w:line="276" w:before="0" w:after="0"/>
        <w:ind w:left="720" w:hanging="0"/>
        <w:jc w:val="both"/>
        <w:textAlignment w:val="baseli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0"/>
        <w:ind w:left="720" w:hanging="360"/>
        <w:jc w:val="both"/>
        <w:textAlignment w:val="baseline"/>
        <w:rPr/>
      </w:pPr>
      <w:r>
        <w:rPr>
          <w:rFonts w:cs="Arial"/>
          <w:szCs w:val="24"/>
        </w:rPr>
        <w:t xml:space="preserve">Způsob označování, evidence a ukládání těchto smluv prokazatelně určí a je za něj zodpovědný vedoucí Odboru bytů </w:t>
      </w:r>
      <w:r>
        <w:rPr>
          <w:rFonts w:cs="Arial"/>
        </w:rPr>
        <w:t>a privatizace</w:t>
      </w:r>
      <w:r>
        <w:rPr>
          <w:rFonts w:cs="Arial"/>
          <w:szCs w:val="24"/>
        </w:rPr>
        <w:t>.</w:t>
      </w:r>
    </w:p>
    <w:p>
      <w:pPr>
        <w:pStyle w:val="Zkladntext2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Článek 5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Nájemní smlouvy v určených spolupodílových bytech a nebytových prostorách</w:t>
      </w:r>
    </w:p>
    <w:p>
      <w:pPr>
        <w:pStyle w:val="Normal"/>
        <w:spacing w:lineRule="auto" w:line="276"/>
        <w:ind w:left="284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/>
          <w:color w:val="000000"/>
        </w:rPr>
        <w:t xml:space="preserve">V případech bytů a nebytových prostor ve spolupodílových domech, v nichž je správcem jiná firma než Centra, a. s. jsou nájemní smlouvy vyhotovovány podle počtu majitelů. Po podpisu se nájemní smlouvy vracejí správci kromě jedné, která je evidována na Odboru </w:t>
      </w:r>
      <w:r>
        <w:rPr>
          <w:rFonts w:cs="Arial"/>
        </w:rPr>
        <w:t>bytů a privatizace</w:t>
      </w:r>
      <w:r>
        <w:rPr>
          <w:rFonts w:cs="Arial"/>
          <w:color w:val="000000"/>
        </w:rPr>
        <w:t xml:space="preserve"> nebo Odboru obchodních aktivit ve speciální knize smluv.</w:t>
      </w:r>
    </w:p>
    <w:sectPr>
      <w:footerReference w:type="default" r:id="rId2"/>
      <w:type w:val="nextPage"/>
      <w:pgSz w:w="11906" w:h="16838"/>
      <w:pgMar w:left="1418" w:right="1418" w:gutter="0" w:header="0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Style w:val="PageNumber"/>
        <w:rFonts w:cs="Arial" w:ascii="Arial" w:hAnsi="Arial"/>
        <w:sz w:val="18"/>
        <w:szCs w:val="18"/>
      </w:rPr>
      <w:t>Směrnice_2013_5 O uzavírání smluv a vystavování objednávek –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6 Smlouvy se zvláštním režimem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0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4z1">
    <w:name w:val="WW8Num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sz w:val="24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i w:val="false"/>
    </w:rPr>
  </w:style>
  <w:style w:type="character" w:styleId="WW8Num18z1">
    <w:name w:val="WW8Num18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8z3">
    <w:name w:val="WW8Num18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4">
    <w:name w:val="WW8Num18z4"/>
    <w:qFormat/>
    <w:rPr>
      <w:rFonts w:ascii="Wingdings" w:hAnsi="Wingdings" w:cs="Wingdings"/>
      <w:i w:val="false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  <w:i w:val="false"/>
    </w:rPr>
  </w:style>
  <w:style w:type="character" w:styleId="WW8Num24z1">
    <w:name w:val="WW8Num24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24z3">
    <w:name w:val="WW8Num24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4">
    <w:name w:val="WW8Num24z4"/>
    <w:qFormat/>
    <w:rPr>
      <w:rFonts w:ascii="Wingdings" w:hAnsi="Wingdings" w:cs="Wingdings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8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4"/>
    </w:rPr>
  </w:style>
  <w:style w:type="character" w:styleId="WW8Num29z4">
    <w:name w:val="WW8Num29z4"/>
    <w:qFormat/>
    <w:rPr>
      <w:b w:val="false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33z1">
    <w:name w:val="WW8Num3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3z3">
    <w:name w:val="WW8Num33z3"/>
    <w:qFormat/>
    <w:rPr>
      <w:rFonts w:ascii="Wingdings" w:hAnsi="Wingdings" w:cs="Wingdings"/>
      <w:b/>
      <w:i w:val="false"/>
      <w:caps/>
      <w:sz w:val="20"/>
    </w:rPr>
  </w:style>
  <w:style w:type="character" w:styleId="WW8Num33z4">
    <w:name w:val="WW8Num33z4"/>
    <w:qFormat/>
    <w:rPr>
      <w:b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sz w:val="32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6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6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6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8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islovani">
    <w:name w:val="Cislovani"/>
    <w:basedOn w:val="Normal"/>
    <w:qFormat/>
    <w:pPr>
      <w:numPr>
        <w:ilvl w:val="0"/>
        <w:numId w:val="4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6"/>
      </w:numPr>
    </w:pPr>
    <w:rPr>
      <w:b/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AA1Nazevdok">
    <w:name w:val="AA_ 1Nazev dok."/>
    <w:next w:val="Normal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0:37:00Z</dcterms:created>
  <dc:creator>vkuprova</dc:creator>
  <dc:description/>
  <cp:keywords/>
  <dc:language>en-US</dc:language>
  <cp:lastModifiedBy>Peichlová Adéla, JUDr.</cp:lastModifiedBy>
  <cp:lastPrinted>2011-03-15T11:49:00Z</cp:lastPrinted>
  <dcterms:modified xsi:type="dcterms:W3CDTF">2014-09-15T08:35:00Z</dcterms:modified>
  <cp:revision>9</cp:revision>
  <dc:subject/>
  <dc:title>Úřední hodiny budov Úřadu městské části Praha 5</dc:title>
</cp:coreProperties>
</file>