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TECHNICKÁ ZPRÁVA - VYTÁPĚNÍ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  <w:bookmarkStart w:id="0" w:name="_Hlk51252922"/>
      <w:bookmarkStart w:id="1" w:name="_Hlk51252922"/>
      <w:bookmarkEnd w:id="1"/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bookmarkStart w:id="2" w:name="_Hlk51252910"/>
      <w:r>
        <w:rPr>
          <w:rStyle w:val="Odkazintenzivn"/>
        </w:rPr>
        <w:t>Identifikační údaje stavby</w:t>
      </w:r>
      <w:bookmarkEnd w:id="2"/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  <w:bookmarkStart w:id="3" w:name="_Hlk51252922"/>
      <w:bookmarkStart w:id="4" w:name="_Hlk51252922"/>
      <w:bookmarkEnd w:id="4"/>
    </w:p>
    <w:p>
      <w:pPr>
        <w:pStyle w:val="Normal"/>
        <w:overflowPunct w:val="true"/>
        <w:textAlignment w:val="auto"/>
        <w:rPr/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sz w:val="22"/>
        </w:rPr>
      </w:pPr>
      <w:bookmarkStart w:id="5" w:name="_Hlk154236737"/>
      <w:bookmarkEnd w:id="5"/>
      <w:r>
        <w:rPr>
          <w:rFonts w:cs="Tahoma" w:ascii="Tahoma" w:hAnsi="Tahoma"/>
          <w:sz w:val="22"/>
        </w:rPr>
        <w:t>K Vodojemu 202/5, 150 00 Praha 5</w:t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202/3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6" w:name="_Hlk154236737"/>
      <w:bookmarkStart w:id="7" w:name="_Hlk154236737"/>
      <w:bookmarkEnd w:id="7"/>
    </w:p>
    <w:p>
      <w:pPr>
        <w:pStyle w:val="TextBody"/>
        <w:rPr/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1408/12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číslo popisné:</w:t>
        <w:tab/>
        <w:tab/>
        <w:t>202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ojekt řeší úpravu vytápění bytové jednotky ve stávajícím bytovém domě. Jedná se o objekt s pěti nadzemními a jedním podzemním podlažím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droj tepla bude zachován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Podklady</w:t>
      </w:r>
    </w:p>
    <w:p>
      <w:pPr>
        <w:pStyle w:val="TextBody"/>
        <w:ind w:left="1416" w:firstLine="708"/>
        <w:rPr/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 vypracování projektu sloužily tyto podklad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čení klimatických podmínek lokalit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ientace budovy, umístění v zástavbě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poziční řešení objekt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pelně technické vlastnosti stavebních konstrukcí budov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  <w:bCs w:val="false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1 3452 - Technické výkresy - Instalace - Vytápění a chla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EN 12828+A1 - Tepelné soustavy v budovách - Navrhování teplovodních tepelných soustav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6 0310 - Tepelné soustavy v budovách - Projektování a montáž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831 - Tepelné soustavy v budovách - Výpočet tepelného výkonu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5316 – Tepelné soustavy v budovách - Výpočtová metoda pro stanovení potřeb energie a účinností soustavy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SN 73 0540 - Tepelná ochrana budov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SN 06 0320 - Tepelné soustavy v budovách - Příprava teplé vody - Navrhování a projektování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6 0830 - Tepelné soustavy v budovách - Zabezpečovací zaří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06 1101 - Otopná tělesa pro ústřední vytápě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193/2007 Sb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yhláška č. </w:t>
      </w:r>
      <w:r>
        <w:rPr>
          <w:rFonts w:cs="Tahoma" w:ascii="Tahoma" w:hAnsi="Tahoma"/>
          <w:sz w:val="22"/>
        </w:rPr>
        <w:t>269/2009 Sb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Klimatické podmín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Objekt se nachází v klimatické oblasti s vnější výpočtovou teplotou -13°C. Lokalita se nachází ve sněhové oblasti I, ve větrné oblasti I. Jedná se o budovu v řadové uliční zástavbě bytových domů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Vytápěné místnost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nitřní teploty v bytě byly určeny podle ČSN EN 12831. Rozsah vnitřních teplot se pohybuje od 15°C do 24°C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jc w:val="both"/>
        <w:textAlignment w:val="auto"/>
        <w:rPr/>
      </w:pPr>
      <w:bookmarkStart w:id="8" w:name="_Hlk81919311"/>
      <w:bookmarkEnd w:id="8"/>
      <w:r>
        <w:rPr>
          <w:rStyle w:val="Odkazintenzivn"/>
        </w:rPr>
        <w:t>Stávající stav</w:t>
      </w:r>
    </w:p>
    <w:p>
      <w:pPr>
        <w:pStyle w:val="Normal"/>
        <w:rPr>
          <w:rStyle w:val="Odkazintenzivn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 stávajícím stavu je bytová jednotka vytápěna centrálním teplovodním zdrojem tepla. Do zdroje tepla nebude zasahováno. V bytě je osazeno deskové otopné těleso, těleso je vybaveno indikátorem topných nákladů. V prostoru koupelny je vedeno stávající stoupací potrubí, z něj je odbočeno rozšířené potrubí pro vytápění prostoru koupelny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bookmarkStart w:id="9" w:name="_Hlk81919311"/>
      <w:bookmarkEnd w:id="9"/>
      <w:r>
        <w:rPr>
          <w:rStyle w:val="Odkazintenzivn"/>
        </w:rPr>
        <w:t>Otopná soustava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otopné soustavy jako celku nebude zasahováno, budou provedeny pouze lokální úpravy a dopojení dle upravených dispozic a měněných otopných těles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e stávajícího stoupacího potrubí s původní koupelně (nově obývací pokoj) bude vysazena nová odbočka pro připojovací potrubí k novým tělesům v koupelně a předsíni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Otopné plochy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iCs/>
          <w:sz w:val="22"/>
          <w:szCs w:val="28"/>
          <w:u w:val="single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>V obývacím pokoji bude demontováno stávající těleso, bude osazeno nové typu Ventil Kompakt, v předsíni bude taktéž osazeno nové těleso stejného typu. Jedná se o ocelová desková otopná tělesa s přirozeným prouděním vzduchu kolem jejich přestupní plochy. Tělesa budou zavěšena na typových konzolách s držáky, které jsou součástí dodávky. Tělesa budou vybavena termostatickým ventilem a termostatickou hlavicí, připojena budou pomocí H-šroubení s vypouštěním. Všechna otopná tělesa budou vybavena odvzdušňovací zátkou. Otopná tělesa v provedení Ventil Kompakt jsou vybavena dvěma zaslepovacími zátkami. Vývody u deskových otopných těles budou mít průměr s vnitřním závitem DN15.</w:t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V koupelně bude osazeno trubkové těleso. Trubkové těleso je vyrobeno z uzavřených ocelových profilů se čtvercovým a kruhovým průřezem. Otopná tělesa jsou dodávaná se sadou pro upevnění na stěnu včetně odvzdušňovací a zaslepovací zátky. Těleso bude doplněno sadou pro kombinované vytápění elektřinou a otopnou vodou (nutno objednat s dodávkou tělesa). </w:t>
      </w:r>
      <w:bookmarkStart w:id="10" w:name="_Hlk154264986"/>
      <w:r>
        <w:rPr>
          <w:rFonts w:cs="Tahoma" w:ascii="Tahoma" w:hAnsi="Tahoma"/>
          <w:sz w:val="22"/>
        </w:rPr>
        <w:t>Elektrická topná tyč bude v provedení s integrovaným regulátorem teploty.</w:t>
      </w:r>
    </w:p>
    <w:p>
      <w:pPr>
        <w:pStyle w:val="Normal"/>
        <w:ind w:left="360" w:firstLine="348"/>
        <w:jc w:val="both"/>
        <w:rPr/>
      </w:pPr>
      <w:bookmarkEnd w:id="10"/>
      <w:r>
        <w:rPr>
          <w:rFonts w:cs="Tahoma" w:ascii="Tahoma" w:hAnsi="Tahoma"/>
          <w:sz w:val="22"/>
        </w:rPr>
        <w:t>Na nová tělesa budou osazeny indikátory topných nákladů, přesný typ ITN bude konzultován a určen organizací zajišťující odečet indikátorů, je nutné zajistit kompatibilitu se stávajícím systémem odečtů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Regulace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sz w:val="22"/>
          <w:u w:val="single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Stávající tělesa jsou vybavena stávajícími termostatickými hlavicemi. Na nových tělesech budou taktéž osazeny nové termostatické hlavice. Do centrální regulace nebude zasahováno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Materiál a izolace rozvodů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sz w:val="22"/>
          <w:u w:val="single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Nové úseky budou provedeny z měděného potrubí. Všechny rozvody budou tepelně izolovány návlekovou trubicovou izolací o tloušťce dle vyhlášky č.193/2007Sb. </w:t>
      </w:r>
      <w:r>
        <w:rPr>
          <w:rFonts w:cs="Tahoma" w:ascii="Tahoma" w:hAnsi="Tahoma"/>
          <w:sz w:val="22"/>
          <w:szCs w:val="22"/>
        </w:rPr>
        <w:t>Bude použita izolace mající součinitel tepelné vodivosti λ ≤ 0,040 W/m.K (hodnoty λ udávány pro  0°C).</w:t>
      </w:r>
      <w:r>
        <w:rPr>
          <w:rFonts w:cs="Tahoma" w:ascii="Tahoma" w:hAnsi="Tahoma"/>
          <w:sz w:val="22"/>
        </w:rPr>
        <w:t xml:space="preserve"> Izolovány budou všechny přímé úseky, ale zároveň všechny spoje a armatury. Izolace musí přesahovat vždy i přes spojovací tvarovky tak, aby byl celý systém dokonale tepelně ochráněn. 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Provozní zkouš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 montáži bude soustava profouknuta tlakovým vzduchem a následně opakovaně propláchnuta vodou. Pro napouštění otopné soustavy bude voda upravena dle požadavků výrobce zdroje tepla. Zejména bude kontrolované pH a tvrdost vody. V případě nevyhovující kvality vody ze zdroje vody bude otopná voda dopouštěna přes demineralizační/změkčovací jednotku. Na systému budou provedeny zkoušky tlaková a zkouška těsnosti. Na závěr bude provedena topná zkouška podle </w:t>
      </w:r>
      <w:r>
        <w:rPr>
          <w:rFonts w:cs="Tahoma" w:ascii="Tahoma" w:hAnsi="Tahoma"/>
          <w:sz w:val="22"/>
          <w:szCs w:val="22"/>
        </w:rPr>
        <w:t>ČSN EN 12831</w:t>
      </w:r>
      <w:r>
        <w:rPr>
          <w:rFonts w:cs="Tahoma" w:ascii="Tahoma" w:hAnsi="Tahoma"/>
          <w:sz w:val="22"/>
        </w:rPr>
        <w:t>, během níž bude topný systém zaregulován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šechny použité materiály budou mít prodejní certifikát v ČR. 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Praze 01/2024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g. Martina Kresl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001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7570</wp:posOffset>
              </wp:positionH>
              <wp:positionV relativeFrom="paragraph">
                <wp:posOffset>-3429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7pt;mso-position-vertical-relative:text;margin-left:46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bene4">
    <w:name w:val="ebene4"/>
    <w:basedOn w:val="Standardnpsmoodstavce"/>
    <w:qFormat/>
    <w:rPr/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color w:val="FF0000"/>
      <w:sz w:val="22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50:00Z</dcterms:created>
  <dc:creator>Jan Klimeš</dc:creator>
  <dc:description/>
  <cp:keywords/>
  <dc:language>en-US</dc:language>
  <cp:lastModifiedBy>Martina Kreslová</cp:lastModifiedBy>
  <cp:lastPrinted>2009-08-04T06:49:00Z</cp:lastPrinted>
  <dcterms:modified xsi:type="dcterms:W3CDTF">2024-03-03T22:28:00Z</dcterms:modified>
  <cp:revision>411</cp:revision>
  <dc:subject/>
  <dc:title>RODINNÝ DŮM MANŽELŮ KOŠKOVÝCH, ZLATNÍKY č</dc:title>
</cp:coreProperties>
</file>