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numPr>
          <w:ilvl w:val="0"/>
          <w:numId w:val="0"/>
        </w:numPr>
        <w:spacing w:before="360" w:after="240"/>
        <w:ind w:left="0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Tabulka dveří (D)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D.1 </w:t>
        <w:tab/>
        <w:t>Jednokřídlé dveře vnitřní – otoč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1 - 1.07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Rozměry dveří:</w:t>
        <w:tab/>
        <w:t xml:space="preserve">světlá šířka </w:t>
        <w:tab/>
        <w:t>7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světlá výška</w:t>
        <w:tab/>
        <w:t>19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 xml:space="preserve">ústí </w:t>
        <w:tab/>
        <w:tab/>
        <w:t>1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Rozměry otvoru:</w:t>
        <w:tab/>
        <w:t xml:space="preserve">šířka </w:t>
        <w:tab/>
        <w:t>8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výška</w:t>
        <w:tab/>
        <w:t>202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P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Jednokřídlé dveře, otočné. Křídlo bude plné, polodrážkové nečleně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Kování:</w:t>
        <w:tab/>
        <w:t>rozetové- klika/klika, zámek WC klička, matný nikl broušený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:</w:t>
        <w:tab/>
        <w:t>bez prahu, přechodová lišta viz. tabulka ostatních výrobků X.3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Materiál:</w:t>
        <w:tab/>
        <w:t>dřevěný rám s odlehčenou dřevotřískov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</w:r>
      <w:r>
        <w:rPr>
          <w:rFonts w:cs="Calibri"/>
        </w:rPr>
        <w:t>obložková zárubeň z desek DT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laminátové CPL, dekor dřevo-buk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.2</w:t>
        <w:tab/>
        <w:t>Jednokřídlé dveře vnitřní, otoč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1 - 1.05, 1.01- 1.06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dveří:</w:t>
        <w:tab/>
        <w:t xml:space="preserve">světlá šířka </w:t>
        <w:tab/>
        <w:t>7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světlá výška</w:t>
        <w:tab/>
        <w:t>19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 xml:space="preserve">ústí </w:t>
        <w:tab/>
        <w:tab/>
        <w:t>1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otvoru:</w:t>
        <w:tab/>
        <w:t xml:space="preserve">šířka </w:t>
        <w:tab/>
        <w:t xml:space="preserve">800 mm, 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výška</w:t>
        <w:tab/>
        <w:t>202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L - 2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 xml:space="preserve">Jednokřídlé dveře, otočné. Křídlo bude plné, polodrážkové nečleněné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vání:</w:t>
        <w:tab/>
        <w:t>rozetové- klika/klika, matný nikl broušený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:</w:t>
        <w:tab/>
        <w:t>bez prahu, přechodová lišta viz. tabulka ostatních výrobků X.3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Materiál:</w:t>
        <w:tab/>
        <w:t>dřevěný rám s odlehčenou dřevotřískov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</w:r>
      <w:r>
        <w:rPr>
          <w:rFonts w:cs="Calibri"/>
        </w:rPr>
        <w:t>obložková zárubeň z desek DT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laminátové CPL, dekor dřevo-buk</w:t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.3</w:t>
        <w:tab/>
        <w:t>Jednokřídlé dveře vnitřní, otočné, replika původních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1 - 1.04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Rozměry dveří:</w:t>
        <w:tab/>
        <w:t xml:space="preserve">světlá šířka </w:t>
        <w:tab/>
        <w:t>8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světlá výška</w:t>
        <w:tab/>
        <w:t>235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 xml:space="preserve">ústí </w:t>
        <w:tab/>
        <w:tab/>
        <w:t>2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Rozměry otvoru:</w:t>
        <w:tab/>
        <w:t xml:space="preserve">šířka </w:t>
        <w:tab/>
        <w:t xml:space="preserve">900 mm, 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výška</w:t>
        <w:tab/>
        <w:t>240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L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Jednokřídlé dveře, otočné. Křídlo bude plné,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replika dle původních dvoukřídlých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vání:</w:t>
        <w:tab/>
        <w:t xml:space="preserve">rozetové- klika/klika, barva dle původních dveří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:</w:t>
        <w:tab/>
        <w:t>bez prahu, přechodová lišta viz. tabulka ostatních výrobků X.4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Materiál:</w:t>
        <w:tab/>
        <w:t>dřevěný rám s odlehčenou dřevotřískov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</w:r>
      <w:r>
        <w:rPr>
          <w:rFonts w:cs="Calibri"/>
        </w:rPr>
        <w:t>obložková zárubeň z desek DT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laminátové CPL, dekor dle původních dvoukřídlých dveří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.4</w:t>
        <w:tab/>
        <w:t>Jednokřídlé dveře vnitřní, otočné, replika původních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1 - 1.04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Rozměry dveří:</w:t>
        <w:tab/>
        <w:t xml:space="preserve">světlá šířka </w:t>
        <w:tab/>
        <w:t>8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světlá výška</w:t>
        <w:tab/>
        <w:t>235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 xml:space="preserve">ústí </w:t>
        <w:tab/>
        <w:tab/>
        <w:t>2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Rozměry otvoru:</w:t>
        <w:tab/>
        <w:t xml:space="preserve">šířka </w:t>
        <w:tab/>
        <w:t xml:space="preserve">900 mm, 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výška</w:t>
        <w:tab/>
        <w:t>240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L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Jednokřídlé dveře, otočné. Křídlo bude částečně prosklené, replika dle původních dvoukřídlých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vání:</w:t>
        <w:tab/>
        <w:t xml:space="preserve">rozetové- klika/klika, barva dle původních dveří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:</w:t>
        <w:tab/>
        <w:t>bez prahu, přechodová lišta viz. tabulka ostatních výrobků X.4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Materiál:</w:t>
        <w:tab/>
        <w:t>dřevěný rám s odlehčenou dřevotřískov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</w:r>
      <w:r>
        <w:rPr>
          <w:rFonts w:cs="Calibri"/>
        </w:rPr>
        <w:t>obložková zárubeň z desek DT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laminátové CPL, dekor dle původních dvoukřídlých dveří</w:t>
      </w:r>
    </w:p>
    <w:p>
      <w:pPr>
        <w:pStyle w:val="Heading2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.5</w:t>
        <w:tab/>
        <w:t>Repase dvoukřídlých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 xml:space="preserve">1.02 – 1.03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dveří:</w:t>
        <w:tab/>
        <w:t xml:space="preserve">světlá šířka </w:t>
        <w:tab/>
        <w:t>116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světlá výška</w:t>
        <w:tab/>
        <w:t>235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 xml:space="preserve">ústí </w:t>
        <w:tab/>
        <w:tab/>
        <w:t>285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Nový nátěr stávajících dveří a zárubně, barva dle výběru investora a vyspravení nerovnost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.6</w:t>
        <w:tab/>
        <w:t>Jednokřídlé dveře vstupní, otoč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 xml:space="preserve">1.01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dveří:</w:t>
        <w:tab/>
        <w:t xml:space="preserve">světlá šířka </w:t>
        <w:tab/>
        <w:t>8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světlá výška</w:t>
        <w:tab/>
        <w:t>19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 xml:space="preserve">ústí </w:t>
        <w:tab/>
        <w:tab/>
        <w:t>21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otvoru:</w:t>
        <w:tab/>
        <w:t xml:space="preserve">šířka </w:t>
        <w:tab/>
        <w:t xml:space="preserve">900 mm, 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výška</w:t>
        <w:tab/>
        <w:t>202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P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Jednokřídlé dveře, otočné. Křídlo bude plné, polodrážkové nečleně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Práh dřevěný bukový součástí dodávky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Bezpečnostní třída 3, Akustická izolace 42 db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PBŘ: EI30 DP3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Kování:</w:t>
        <w:tab/>
        <w:t>štítové - koule/klika, nerez broušený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Materiál:</w:t>
        <w:tab/>
        <w:t>ocelový rám s dřevěn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Calibri"/>
        </w:rPr>
      </w:pPr>
      <w:r>
        <w:rPr>
          <w:rFonts w:cs="Arial"/>
        </w:rPr>
        <w:tab/>
        <w:t>Protipožární ocelová zárubeň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vrch:</w:t>
        <w:tab/>
        <w:t>laminátové CPL, dekor bíl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enturionOld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F015T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32"/>
      <w:szCs w:val="24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120" w:after="0"/>
      <w:jc w:val="both"/>
      <w:outlineLvl w:val="4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</w:rPr>
  </w:style>
  <w:style w:type="character" w:styleId="Nadpis1Char">
    <w:name w:val="Nadpis 1 Char"/>
    <w:qFormat/>
    <w:rPr>
      <w:rFonts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</w:rPr>
  </w:style>
  <w:style w:type="character" w:styleId="ZkladntextChar">
    <w:name w:val="Základní text Char"/>
    <w:qFormat/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u w:val="single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ascii="Arial" w:hAnsi="Arial" w:eastAsia="Times New Roman" w:cs="Times New Roman"/>
      <w:szCs w:val="20"/>
    </w:rPr>
  </w:style>
  <w:style w:type="character" w:styleId="TextvysvtlivekChar">
    <w:name w:val="Text vysvětlivek Char"/>
    <w:qFormat/>
    <w:rPr>
      <w:rFonts w:ascii="Symbol" w:hAnsi="Symbol" w:eastAsia="Times New Roman" w:cs="Times New Roman"/>
      <w:sz w:val="20"/>
      <w:szCs w:val="20"/>
      <w:lang w:val="ru-RU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Courier New" w:hAnsi="Courier New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Nadpis3Char">
    <w:name w:val="Styl Nadpis 3 Char"/>
    <w:qFormat/>
    <w:rPr>
      <w:rFonts w:ascii="Arial" w:hAnsi="Arial" w:eastAsia="Times New Roman" w:cs="Arial"/>
      <w:b w:val="false"/>
      <w:bCs w:val="false"/>
      <w:sz w:val="24"/>
      <w:szCs w:val="2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stupntext">
    <w:name w:val="Zástupný text"/>
    <w:qFormat/>
    <w:rPr>
      <w:color w:val="808080"/>
    </w:rPr>
  </w:style>
  <w:style w:type="character" w:styleId="Appleconvertedspace">
    <w:name w:val="apple-converted-space"/>
    <w:basedOn w:val="Standardnpsmoodstavce"/>
    <w:qFormat/>
    <w:rPr/>
  </w:style>
  <w:style w:type="character" w:styleId="Nevyeenzmnka1">
    <w:name w:val="Nevyřešená zmínka1"/>
    <w:qFormat/>
    <w:rPr>
      <w:color w:val="808080"/>
      <w:shd w:fill="E6E6E6" w:val="clear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6Char">
    <w:name w:val="Nadpis 6 Char"/>
    <w:qFormat/>
    <w:rPr>
      <w:rFonts w:ascii="Cambria" w:hAnsi="Cambria" w:eastAsia="Times New Roman" w:cs="Times New Roman"/>
      <w:color w:val="243F6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Nevyeenzmnka2">
    <w:name w:val="Nevyřešená zmínka2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pBdr>
        <w:bottom w:val="single" w:sz="8" w:space="4" w:color="4F81BD"/>
      </w:pBdr>
      <w:spacing w:before="0" w:after="0"/>
      <w:contextualSpacing/>
    </w:pPr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spacing w:val="15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cs="Calibri"/>
      <w:sz w:val="18"/>
      <w:szCs w:val="18"/>
    </w:rPr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2">
    <w:name w:val="Základní text 2"/>
    <w:basedOn w:val="Normal"/>
    <w:qFormat/>
    <w:pPr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Endnote">
    <w:name w:val="Endnote Text"/>
    <w:basedOn w:val="Normal"/>
    <w:pPr>
      <w:jc w:val="both"/>
    </w:pPr>
    <w:rPr>
      <w:rFonts w:ascii="Symbol" w:hAnsi="Symbol" w:eastAsia="Times New Roman" w:cs="Times New Roman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eastAsia="Times New Roman" w:cs="Arial"/>
      <w:szCs w:val="24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3"/>
    <w:basedOn w:val="Normal"/>
    <w:next w:val="Rozvrendokumentu"/>
    <w:qFormat/>
    <w:pPr>
      <w:shd w:fill="000080" w:val="clear"/>
      <w:jc w:val="both"/>
    </w:pPr>
    <w:rPr>
      <w:rFonts w:ascii="Tahoma" w:hAnsi="Tahoma" w:eastAsia="Times New Roman" w:cs="Tahoma"/>
      <w:sz w:val="24"/>
      <w:szCs w:val="24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eastAsia="Times New Roman" w:cs="Times New Roman"/>
      <w:szCs w:val="20"/>
    </w:rPr>
  </w:style>
  <w:style w:type="paragraph" w:styleId="Prosttext">
    <w:name w:val="Prostý text"/>
    <w:basedOn w:val="Normal"/>
    <w:qFormat/>
    <w:pPr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Nadpis3">
    <w:name w:val="Styl Nadpis 3"/>
    <w:basedOn w:val="Heading3"/>
    <w:qFormat/>
    <w:pPr>
      <w:keepLines w:val="false"/>
      <w:numPr>
        <w:ilvl w:val="0"/>
        <w:numId w:val="3"/>
      </w:numPr>
      <w:spacing w:before="240" w:after="60"/>
      <w:jc w:val="both"/>
      <w:outlineLvl w:val="9"/>
    </w:pPr>
    <w:rPr>
      <w:rFonts w:ascii="Arial" w:hAnsi="Arial" w:eastAsia="Times New Roman" w:cs="Arial"/>
      <w:sz w:val="24"/>
      <w:szCs w:val="26"/>
    </w:rPr>
  </w:style>
  <w:style w:type="paragraph" w:styleId="Cislovyhlasky">
    <w:name w:val="cislovyhlasky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ucne">
    <w:name w:val="tucne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;Times New Roman" w:hAnsi="F015TEELig;Times New Roman" w:eastAsia="Times New Roman" w:cs="F015TEELig;Times New Roman"/>
      <w:color w:val="auto"/>
      <w:spacing w:val="10"/>
      <w:kern w:val="2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6:35:00Z</dcterms:created>
  <dc:creator>sakinek</dc:creator>
  <dc:description/>
  <cp:keywords/>
  <dc:language>en-US</dc:language>
  <cp:lastModifiedBy>Vít Řezáč</cp:lastModifiedBy>
  <cp:lastPrinted>2024-04-09T12:44:00Z</cp:lastPrinted>
  <dcterms:modified xsi:type="dcterms:W3CDTF">2024-04-09T10:44:00Z</dcterms:modified>
  <cp:revision>19</cp:revision>
  <dc:subject/>
  <dc:title/>
</cp:coreProperties>
</file>