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název stavby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>Ostrovského 1721/12, 150 00 Praha 5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1721/17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2902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172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0 - Technické výkresy - Instalace - Zdravotnětechnické a plynovodní instalac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327 – Zásobování plynem - Tlakové zkoušky, postupy při uvádění do provozu a odstavování z provozu -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 - Zásobování plynem - Plynovody v budovách - Nejvyšší provozní tlak &lt;= 5 bar -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- Plynovody s nejvyšším provozním tlakem do 16 bar včetně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73 0802 ed.2 - Požární bezpečnost staveb -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  <w:t>Nový plynový kotel</w:t>
        <w:tab/>
        <w:tab/>
        <w:tab/>
        <w:t>1 kus</w:t>
        <w:tab/>
        <w:tab/>
        <w:tab/>
        <w:t>2,75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2,7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spacing w:lineRule="atLeast" w:line="240"/>
        <w:ind w:first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1 720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TextBody"/>
        <w:spacing w:lineRule="atLeast" w:line="240"/>
        <w:ind w:left="360" w:firstLine="34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bookmarkStart w:id="4" w:name="_Hlk157289462"/>
      <w:bookmarkEnd w:id="4"/>
      <w:r>
        <w:rPr>
          <w:rFonts w:cs="Tahoma" w:ascii="Tahoma" w:hAnsi="Tahoma"/>
          <w:lang w:val="cs-CZ"/>
        </w:rPr>
        <w:t>Stoupací potrubí je vedeno prostorem domovního světlíku. Ze stoupacího potrubí je provedena odbočka společná pro 2 byty. Místo pro plynoměry pro oba byty (č. 17 a 18) je v nice ve stěně v prostoru společné domovní chodby. Plynoměry nejsou osazeny. Za prostorem pro plynoměry je dále vedeno potrubí do byt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Odbočka ze stoupacího potrubí bude zachována. </w:t>
      </w:r>
      <w:bookmarkStart w:id="5" w:name="_Hlk157289613"/>
      <w:r>
        <w:rPr>
          <w:rFonts w:cs="Tahoma" w:ascii="Tahoma" w:hAnsi="Tahoma"/>
          <w:lang w:val="cs-CZ"/>
        </w:rPr>
        <w:t xml:space="preserve">Bude demontován kompletní bytový rozvod za odbočkou včetně armatur a spotřebičů. 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bookmarkEnd w:id="5"/>
      <w:r>
        <w:rPr>
          <w:rFonts w:cs="Tahoma" w:ascii="Tahoma" w:hAnsi="Tahoma"/>
          <w:lang w:val="cs-CZ"/>
        </w:rPr>
        <w:t>Nově bude osazen uzávěr před plynoměrem. Za plynoměrem bude osazen uzávěr s protipožární armaturou. Dále bude vedeno nové potrubí do bytu. Při prostupu nosnou bytovou stěnou bude potrubí vedeno v ocelové chráničce. V bytě bude potrubí vedeno volně po stěně pod stropem do koupelny, kde bude osazen nový kotel. Ke kotli bude sestoupáno v drážce ve stěně. Před kotlem bude osazen uzavírací kohout DN20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tel bude použit kondenzační s integrovaným zásobníkem teplé vody. Spalovací vzduch bude přiváděn z venkovního prostoru dvouplášťovým kouřovodem – řešeno profesí Vytápění. Jelikož se jedná o spotřebič typu C – uzavřený spotřebič nevzniká požadavek na minimální objem místnosti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6" w:name="_Hlk157289462"/>
      <w:bookmarkEnd w:id="6"/>
      <w:r>
        <w:rPr>
          <w:rStyle w:val="Odkazintenzivn"/>
          <w:bCs w:val="false"/>
          <w:lang w:val="cs-CZ"/>
        </w:rPr>
        <w:t>Protipožární opatření</w:t>
      </w:r>
      <w:r>
        <w:rPr>
          <w:rStyle w:val="Odkazintenzivn"/>
          <w:bCs w:val="false"/>
        </w:rPr>
        <w:t xml:space="preserve">   </w:t>
      </w:r>
    </w:p>
    <w:p>
      <w:pPr>
        <w:pStyle w:val="TextBody"/>
        <w:ind w:left="360" w:firstLine="348"/>
        <w:jc w:val="both"/>
        <w:rPr>
          <w:rStyle w:val="Odkazintenzivn"/>
          <w:rFonts w:ascii="Tahoma" w:hAnsi="Tahoma" w:cs="Tahoma"/>
          <w:bCs w:val="false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lang w:val="cs-CZ"/>
        </w:rPr>
      </w:pPr>
      <w:r>
        <w:rPr>
          <w:rFonts w:cs="Tahoma" w:ascii="Tahoma" w:hAnsi="Tahoma"/>
          <w:lang w:val="cs-CZ"/>
        </w:rPr>
        <w:t xml:space="preserve">Prostupy potrubí z chodby do bytů budou zakryty předsazenou deskou z minerální vlny na stěnu. </w:t>
      </w:r>
      <w:r>
        <w:rPr>
          <w:lang w:val="cs-CZ"/>
        </w:rPr>
        <w:t>N</w:t>
      </w:r>
      <w:r>
        <w:rPr/>
        <w:t xml:space="preserve">a kovové potrubí </w:t>
      </w:r>
      <w:r>
        <w:rPr>
          <w:lang w:val="cs-CZ"/>
        </w:rPr>
        <w:t xml:space="preserve">bude nasunuta </w:t>
      </w:r>
      <w:r>
        <w:rPr/>
        <w:t>ucpávka</w:t>
      </w:r>
      <w:r>
        <w:rPr>
          <w:lang w:val="cs-CZ"/>
        </w:rPr>
        <w:t xml:space="preserve"> z minerální vlny Promat</w:t>
      </w:r>
      <w:r>
        <w:rPr/>
        <w:t xml:space="preserve"> č. 710</w:t>
      </w:r>
      <w:r>
        <w:rPr>
          <w:lang w:val="cs-CZ"/>
        </w:rPr>
        <w:t xml:space="preserve">, prostup bude utěsněn požárně ochranným tmelem Promat Promaseal AG. Těsnění bude provedeno dle </w:t>
      </w:r>
      <w:r>
        <w:rPr>
          <w:rFonts w:cs="Tahoma" w:ascii="Tahoma" w:hAnsi="Tahoma"/>
          <w:lang w:val="cs-CZ"/>
        </w:rPr>
        <w:t>katalogového listu č. 710 firmy Promat + navíc předsazená deska z minerální vlny o objemové hmotnosti ≥ 40 kg/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.</w:t>
      </w:r>
    </w:p>
    <w:p>
      <w:pPr>
        <w:pStyle w:val="TextBody"/>
        <w:ind w:left="360" w:firstLine="348"/>
        <w:jc w:val="both"/>
        <w:rPr>
          <w:lang w:val="cs-CZ"/>
        </w:rPr>
      </w:pPr>
      <w:r>
        <w:rPr>
          <w:rFonts w:cs="Tahoma" w:ascii="Tahoma" w:hAnsi="Tahoma"/>
          <w:lang w:val="cs-CZ"/>
        </w:rPr>
        <w:t>Za každým plynoměrem bude osazen uzávěr s protipožární armaturou (mezi bytem a plynoměrem) pro ochranu plynoměru před vlivem toku horkých plynů z bytu v případě požáru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ipožární konstrukce Promat musí být provedeny dle požadavků výrobce, smí je provádět pouze osoba proškolená technikem firmy Promat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, případně v drážce ve stěně pod stropem. V případě vedení potrubí ve stěně musí být vždy omítnuté, nesmí být vedeno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Při prostupu nosno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left="360"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bookmarkStart w:id="7" w:name="OLE_LINK1"/>
      <w:r>
        <w:rPr>
          <w:rFonts w:cs="Tahoma" w:ascii="Tahoma" w:hAnsi="Tahoma"/>
          <w:sz w:val="22"/>
        </w:rPr>
        <w:t>V Praze 01/20</w:t>
      </w:r>
      <w:bookmarkEnd w:id="7"/>
      <w:r>
        <w:rPr>
          <w:rFonts w:cs="Tahoma" w:ascii="Tahoma" w:hAnsi="Tahoma"/>
          <w:sz w:val="22"/>
        </w:rPr>
        <w:t>24</w:t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1:00Z</dcterms:created>
  <dc:creator>OEM Installed</dc:creator>
  <dc:description/>
  <cp:keywords/>
  <dc:language>en-US</dc:language>
  <cp:lastModifiedBy>Martina Kreslová</cp:lastModifiedBy>
  <cp:lastPrinted>2012-10-04T18:14:00Z</cp:lastPrinted>
  <dcterms:modified xsi:type="dcterms:W3CDTF">2024-01-31T06:24:00Z</dcterms:modified>
  <cp:revision>125</cp:revision>
  <dc:subject/>
  <dc:title>E</dc:title>
</cp:coreProperties>
</file>