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spacing w:before="360" w:after="240"/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ulka dveří (D)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1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9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P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 xml:space="preserve">Jednokřídlé dveře, otočné. Křídlo bude plné, polodrážkové nečleněné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5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D.2 </w:t>
        <w:tab/>
        <w:t>Jednokřídlé dveře vnitřní –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>9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5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3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7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49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8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P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 xml:space="preserve">rozetové- klika/klika, matný nikl broušený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6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4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5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7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49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8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zámek WC klič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6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5</w:t>
        <w:tab/>
        <w:t>Jednokřídlé dveře vstup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 xml:space="preserve">1.01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21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9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oule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Bezpečnostní třída 3, Akustická izolace 42 db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 dřevěný viz. tabulka ostatních výrobků X.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otipožární s odolností dle projektu PBŘ: EI30 DP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ocelový rám s dřevěn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Calibri"/>
        </w:rPr>
      </w:pPr>
      <w:r>
        <w:rPr>
          <w:rFonts w:cs="Arial"/>
        </w:rPr>
        <w:tab/>
        <w:t>Protipožární ocelová zárubeň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kované dveřní křídlo (RAL dle stávajících o patro níž, lomená bílá), RAL zárubně dle stávajících dveří o patro níž, lomená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basedOn w:val="Standardnpsmoodstavce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basedOn w:val="Standardnpsmoodstavce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basedOn w:val="Nadpis3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basedOn w:val="Standardnpsmoodstavce"/>
    <w:qFormat/>
    <w:rPr>
      <w:color w:val="808080"/>
      <w:shd w:fill="E6E6E6" w:val="clear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Nevyeenzmnka2">
    <w:name w:val="Nevyřešená zmínka2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35:00Z</dcterms:created>
  <dc:creator>sakinek</dc:creator>
  <dc:description/>
  <cp:keywords/>
  <dc:language>en-US</dc:language>
  <cp:lastModifiedBy>Windows User</cp:lastModifiedBy>
  <cp:lastPrinted>2024-04-16T14:33:00Z</cp:lastPrinted>
  <dcterms:modified xsi:type="dcterms:W3CDTF">2024-04-16T12:33:00Z</dcterms:modified>
  <cp:revision>16</cp:revision>
  <dc:subject/>
  <dc:title/>
</cp:coreProperties>
</file>