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tabs>
          <w:tab w:val="left" w:pos="708" w:leader="none"/>
        </w:tabs>
        <w:spacing w:before="360" w:after="240"/>
        <w:ind w:left="0" w:hanging="0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abulka ostatních výrobků (X)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1 – Revizní dvířka pod obklad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čet, rozměry:</w:t>
        <w:tab/>
        <w:t>300x300mm</w:t>
        <w:tab/>
        <w:t xml:space="preserve">1ks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opis:</w:t>
        <w:tab/>
        <w:t>Systémová revizní dvířka pod obklad pro přístup k vodoměru. Otevírání systémem Push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ab/>
        <w:t>Velikost nutno koordinovat se spárořezem obkladu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Materiál:</w:t>
        <w:tab/>
        <w:t>hliníková nosná konstrukce, SDK deska s nalepeným obkladem stejným jako přilehlý obklad stěn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otveno:</w:t>
        <w:tab/>
        <w:t>Dodávku a montáž nutno koordinovat s dodavatelem a ohledem na okolní stavební konstrukce.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X.2 – neobsazeno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3 – Kuchyňská linka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3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ind w:left="1560" w:hanging="1560"/>
        <w:rPr>
          <w:rFonts w:cs="Arial"/>
        </w:rPr>
      </w:pPr>
      <w:r>
        <w:rPr>
          <w:rFonts w:cs="Arial"/>
        </w:rPr>
        <w:tab/>
        <w:t>Délka 2,4m</w:t>
      </w:r>
    </w:p>
    <w:p>
      <w:pPr>
        <w:pStyle w:val="V1msonormal"/>
        <w:shd w:fill="FFFFFF" w:val="clear"/>
        <w:spacing w:before="0" w:after="0"/>
        <w:rPr>
          <w:rFonts w:ascii="Calibri" w:hAnsi="Calibri" w:eastAsia="Calibri" w:cs="Arial"/>
          <w:sz w:val="22"/>
          <w:szCs w:val="22"/>
          <w:lang w:val="cs-CZ"/>
        </w:rPr>
      </w:pPr>
      <w:r>
        <w:rPr>
          <w:rFonts w:eastAsia="Calibri" w:cs="Arial" w:ascii="Calibri" w:hAnsi="Calibri"/>
          <w:sz w:val="22"/>
          <w:szCs w:val="22"/>
          <w:lang w:val="cs-CZ"/>
        </w:rPr>
        <w:t>Kuchyňská linka v základním standardu, provedení spodní skříňky hloubka 600 mm, horní hrana desky 850 mm od podlahy a horní skříňky hloubka cca 320 mm, výška skříněk cca 800 mm, zavěšeny na nástěnnou lištu.</w:t>
      </w:r>
    </w:p>
    <w:p>
      <w:pPr>
        <w:pStyle w:val="V1msonormal"/>
        <w:shd w:fill="FFFFFF" w:val="clear"/>
        <w:spacing w:before="0" w:after="0"/>
        <w:rPr/>
      </w:pPr>
      <w:r>
        <w:rPr>
          <w:rFonts w:eastAsia="Calibri" w:cs="Arial" w:ascii="Calibri" w:hAnsi="Calibri"/>
          <w:sz w:val="22"/>
          <w:szCs w:val="22"/>
          <w:lang w:val="cs-CZ"/>
        </w:rPr>
        <w:t>V rámci spodních skříněk osazený nerezový dřez a vodovodní baterie, myčka nádobí pod kuchyňskou desku; součástí vybavení horních skříněk cirkulační digestoř, ve spodních skříňkách trouba a čtyřplotýnkový vařič. Pod horními skříňkami osvětlení (trubicové LED svítidlo); celkové řešení podléhá schválení investora; rozměry nutno ověřit na stavbě!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  <w:t>Materiál:</w:t>
        <w:tab/>
        <w:t>MDF desky s fólií, pracovní deska HPL lamino tl. 38mm.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4101465" cy="28009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4 – Práh vstupních dveří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Umístění:</w:t>
        <w:tab/>
        <w:t>1.0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Dveřní práh buk lakovaný bezbarvý pro dveře s čistým průchodem š. 800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5 – Přechodová lišta ve dveřích – 2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800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X.6 – Přechodová lišta ve dveřích – 2ks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řechodový hliníkový profil pro vinylové podlahy 3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pro dveře s čistým průchodem š. 700mm</w:t>
      </w:r>
    </w:p>
    <w:p>
      <w:pPr>
        <w:pStyle w:val="Normal"/>
        <w:tabs>
          <w:tab w:val="clear" w:pos="708"/>
          <w:tab w:val="left" w:pos="2268" w:leader="none"/>
          <w:tab w:val="right" w:pos="9639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  <w:font w:name="Frutiger CE 45 Light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qFormat/>
    <w:rPr>
      <w:color w:val="808080"/>
      <w:shd w:fill="E6E6E6" w:val="clear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Cambria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  <w:lang w:val="en-US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Pa9">
    <w:name w:val="Pa9"/>
    <w:basedOn w:val="Normal"/>
    <w:next w:val="Normal"/>
    <w:qFormat/>
    <w:pPr>
      <w:autoSpaceDE w:val="false"/>
      <w:spacing w:lineRule="atLeast" w:line="168"/>
    </w:pPr>
    <w:rPr>
      <w:rFonts w:ascii="Frutiger CE 45 Light;Calibri" w:hAnsi="Frutiger CE 45 Light;Calibri" w:cs="Frutiger CE 45 Light;Calibri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6:41:00Z</dcterms:created>
  <dc:creator>sakinek</dc:creator>
  <dc:description/>
  <cp:keywords/>
  <dc:language>en-US</dc:language>
  <cp:lastModifiedBy>Windows User</cp:lastModifiedBy>
  <cp:lastPrinted>2024-04-16T14:41:00Z</cp:lastPrinted>
  <dcterms:modified xsi:type="dcterms:W3CDTF">2024-04-16T12:41:00Z</dcterms:modified>
  <cp:revision>18</cp:revision>
  <dc:subject/>
  <dc:title/>
</cp:coreProperties>
</file>