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dveří (D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1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 xml:space="preserve">Jednokřídlé dveře, otočné. Křídlo bude plné, polodrážkové nečleněné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2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49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zámek WC klič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3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 xml:space="preserve">ústí </w:t>
        <w:tab/>
        <w:tab/>
        <w:t>1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 xml:space="preserve">rozetové- klika/klika, matný nikl broušený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4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49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5</w:t>
        <w:tab/>
        <w:t>Jednokřídlé dveře vstup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 xml:space="preserve">1.01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21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oule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Bezpečnostní třída 3, Akustická izolace 42 db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 dřevěný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tipožární s odolností dle projektu PBŘ: EI30 DP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ocelový rám s dřevěn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  <w:t>Protipožární 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kované dveřní křídlo (RAL dle stávajících o patro níž, lomená bílá), RAL zárubně dle stávajících dveří o patro níž,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35:00Z</dcterms:created>
  <dc:creator>sakinek</dc:creator>
  <dc:description/>
  <cp:keywords/>
  <dc:language>en-US</dc:language>
  <cp:lastModifiedBy>Windows User</cp:lastModifiedBy>
  <cp:lastPrinted>2024-04-16T14:33:00Z</cp:lastPrinted>
  <dcterms:modified xsi:type="dcterms:W3CDTF">2024-04-16T12:34:00Z</dcterms:modified>
  <cp:revision>15</cp:revision>
  <dc:subject/>
  <dc:title/>
</cp:coreProperties>
</file>