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apitola"/>
        <w:spacing w:before="360" w:after="240"/>
        <w:jc w:val="both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 w:ascii="Calibri" w:hAnsi="Calibri"/>
          <w:b/>
          <w:bCs/>
          <w:sz w:val="36"/>
          <w:szCs w:val="36"/>
        </w:rPr>
        <w:t>Tabulka oken (P)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</w:rPr>
      </w:r>
    </w:p>
    <w:p>
      <w:pPr>
        <w:pStyle w:val="Heading2"/>
        <w:tabs>
          <w:tab w:val="left" w:pos="432" w:leader="none"/>
          <w:tab w:val="left" w:pos="576" w:leader="none"/>
        </w:tabs>
        <w:jc w:val="both"/>
        <w:rPr/>
      </w:pPr>
      <w:r>
        <w:rPr/>
        <w:t xml:space="preserve">P.1 </w:t>
        <w:tab/>
        <w:t>Okn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>Umístění:</w:t>
      </w:r>
      <w:r>
        <w:rPr>
          <w:color w:val="000000"/>
        </w:rPr>
        <w:tab/>
        <w:t>1.01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>Rozměry otvoru, nutno zaměřit před zhotovením dodavatelské dokumentace na stavbě: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ab/>
        <w:t xml:space="preserve">stavební šířka </w:t>
        <w:tab/>
        <w:t>88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ab/>
        <w:t>stavební výška</w:t>
        <w:tab/>
        <w:t>1315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 xml:space="preserve">Počet: </w:t>
      </w:r>
      <w:r>
        <w:rPr>
          <w:color w:val="00B050"/>
        </w:rPr>
        <w:tab/>
      </w:r>
      <w:r>
        <w:rPr/>
        <w:t>1 ks</w:t>
      </w:r>
    </w:p>
    <w:p>
      <w:pPr>
        <w:pStyle w:val="Normal"/>
        <w:tabs>
          <w:tab w:val="clear" w:pos="708"/>
          <w:tab w:val="left" w:pos="1530" w:leader="none"/>
        </w:tabs>
        <w:ind w:left="1530" w:hanging="1530"/>
        <w:jc w:val="both"/>
        <w:rPr>
          <w:color w:val="00B050"/>
        </w:rPr>
      </w:pPr>
      <w:r>
        <w:rPr/>
        <w:t>Popis:</w:t>
        <w:tab/>
        <w:t>okno jednokřídlé dřevěné otevíravé (L), zasklené čirým izolačním dvojskle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>Kotvení, těsnění:</w:t>
        <w:tab/>
        <w:t xml:space="preserve">dle výrobce, pozinkované kotvy, těsnění EPDM, Barevnost dle stávajících – lomená bílá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/>
        <w:t>Materiál:</w:t>
        <w:tab/>
        <w:t xml:space="preserve">rámy: Dřevěný </w:t>
      </w:r>
      <w:r>
        <w:rPr>
          <w:color w:val="000000"/>
        </w:rPr>
        <w:t>systémový profil, barva dle investora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zasklení: izolační dvojsklo čiré Ug=1 W/m2K, solární faktor SF= 0,6</w:t>
      </w:r>
    </w:p>
    <w:p>
      <w:pPr>
        <w:pStyle w:val="Odstavecseseznamem"/>
        <w:ind w:left="1071" w:firstLine="489"/>
        <w:jc w:val="both"/>
        <w:rPr/>
      </w:pPr>
      <w:r>
        <w:rPr>
          <w:color w:val="000000"/>
        </w:rPr>
        <w:t>celkový prostup tepla výrobkem Uw=1,2 W/m2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kování: dle výběru investor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 xml:space="preserve">Parapety: </w:t>
        <w:tab/>
      </w:r>
      <w:r>
        <w:rPr>
          <w:color w:val="000000"/>
        </w:rPr>
        <w:t>vnitřní dřevěný-nátěr bílý, venkovní plechový hliníkový-Ral barvy červeno-hnědá 801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jc w:val="both"/>
        <w:rPr>
          <w:color w:val="000000"/>
        </w:rPr>
      </w:pPr>
      <w:r>
        <w:rPr>
          <w:color w:val="000000"/>
        </w:rPr>
        <w:t xml:space="preserve">P.2 </w:t>
        <w:tab/>
        <w:t>Okn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>Umístění:</w:t>
        <w:tab/>
        <w:t>1.0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Rozměry otvoru, nutno zaměřit před zhotovením dodavatelské dokumentace na stavbě: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 xml:space="preserve">stavební šířka </w:t>
        <w:tab/>
        <w:t>58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stavební výška</w:t>
        <w:tab/>
        <w:t>8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 xml:space="preserve">Počet: </w:t>
        <w:tab/>
        <w:t>1 ks</w:t>
      </w:r>
    </w:p>
    <w:p>
      <w:pPr>
        <w:pStyle w:val="Normal"/>
        <w:tabs>
          <w:tab w:val="clear" w:pos="708"/>
          <w:tab w:val="left" w:pos="1530" w:leader="none"/>
        </w:tabs>
        <w:ind w:left="1530" w:hanging="1530"/>
        <w:jc w:val="both"/>
        <w:rPr>
          <w:color w:val="000000"/>
        </w:rPr>
      </w:pPr>
      <w:r>
        <w:rPr>
          <w:color w:val="000000"/>
        </w:rPr>
        <w:t>Popis:</w:t>
        <w:tab/>
        <w:t>okno jednokřídlé dřevěné otevíravé (L), zasklené čirým izolačním dvojskle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Kotvení, těsnění:</w:t>
        <w:tab/>
        <w:t xml:space="preserve">dle výrobce, pozinkované kotvy, těsnění EPDM, </w:t>
      </w:r>
      <w:r>
        <w:rPr/>
        <w:t>Barevnost dle stávajících – lomená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>Materiál:</w:t>
        <w:tab/>
        <w:t>rámy: Dřevěný systémový profil, barva dle investora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zasklení: izolační dvojsklo čiré Ug=1 W/m2K, solární faktor SF= 0,6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celkový prostup tepla výrobkem Uw=1,2 W/m2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kování: dle výběru investor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 xml:space="preserve">Parapety: </w:t>
        <w:tab/>
      </w:r>
      <w:r>
        <w:rPr>
          <w:color w:val="000000"/>
        </w:rPr>
        <w:t>vnitřní dřevěný-nátěr bílý, venkovní plechový hliníkový-Ral barvy červeno-hnědá 801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jc w:val="both"/>
        <w:rPr>
          <w:color w:val="000000"/>
        </w:rPr>
      </w:pPr>
      <w:r>
        <w:rPr>
          <w:color w:val="000000"/>
        </w:rPr>
        <w:t xml:space="preserve">P.3 </w:t>
        <w:tab/>
        <w:t>Okn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Umístění:</w:t>
        <w:tab/>
        <w:t>1.0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Rozměry otvoru, nutno zaměřit před zhotovením dodavatelské dokumentace na stavbě: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 xml:space="preserve">stavební šířka </w:t>
        <w:tab/>
        <w:t>545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stavební výška</w:t>
        <w:tab/>
        <w:t>8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 xml:space="preserve">Počet: </w:t>
        <w:tab/>
        <w:t>1 ks</w:t>
      </w:r>
    </w:p>
    <w:p>
      <w:pPr>
        <w:pStyle w:val="Normal"/>
        <w:tabs>
          <w:tab w:val="clear" w:pos="708"/>
          <w:tab w:val="left" w:pos="1530" w:leader="none"/>
        </w:tabs>
        <w:ind w:left="1530" w:hanging="1530"/>
        <w:jc w:val="both"/>
        <w:rPr>
          <w:color w:val="000000"/>
        </w:rPr>
      </w:pPr>
      <w:r>
        <w:rPr>
          <w:color w:val="000000"/>
        </w:rPr>
        <w:t>Popis:</w:t>
        <w:tab/>
        <w:t>okno jednokřídlé dřevěné otevíravé (L), zasklené čirým izolačním dvojskle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>Kotvení, těsnění:</w:t>
        <w:tab/>
        <w:t>dle výrobce, pozinkované kotvy, těsnění EPDM,</w:t>
      </w:r>
      <w:r>
        <w:rPr/>
        <w:t xml:space="preserve"> Barevnost dle stávajících – lomená bílá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>Materiál:</w:t>
        <w:tab/>
        <w:t>rámy: Dřevěný systémový profil, barva dle investora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zasklení: izolační dvojsklo čiré Ug=1 W/m2K, solární faktor SF= 0,6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celkový prostup tepla výrobkem Uw=1,2 W/m2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kování: dle výběru investor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 xml:space="preserve">Parapety: </w:t>
        <w:tab/>
      </w:r>
      <w:r>
        <w:rPr>
          <w:color w:val="000000"/>
        </w:rPr>
        <w:t>vnitřní dřevěný-nátěr bílý, venkovní plechový hliníkový-Ral barvy červeno-hnědá 801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jc w:val="both"/>
        <w:rPr>
          <w:color w:val="000000"/>
        </w:rPr>
      </w:pPr>
      <w:r>
        <w:rPr>
          <w:color w:val="000000"/>
        </w:rPr>
        <w:t xml:space="preserve">P.4 </w:t>
        <w:tab/>
        <w:t>Okn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Umístění:</w:t>
        <w:tab/>
        <w:t>1.0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Rozměry otvoru, nutno zaměřit před zhotovením dodavatelské dokumentace na stavbě: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 xml:space="preserve">stavební šířka </w:t>
        <w:tab/>
        <w:t>5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stavební výška</w:t>
        <w:tab/>
        <w:t>8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 xml:space="preserve">Počet: </w:t>
        <w:tab/>
        <w:t>1 ks</w:t>
      </w:r>
    </w:p>
    <w:p>
      <w:pPr>
        <w:pStyle w:val="Normal"/>
        <w:tabs>
          <w:tab w:val="clear" w:pos="708"/>
          <w:tab w:val="left" w:pos="1530" w:leader="none"/>
        </w:tabs>
        <w:ind w:left="1530" w:hanging="1530"/>
        <w:jc w:val="both"/>
        <w:rPr>
          <w:color w:val="000000"/>
        </w:rPr>
      </w:pPr>
      <w:r>
        <w:rPr>
          <w:color w:val="000000"/>
        </w:rPr>
        <w:t>Popis:</w:t>
        <w:tab/>
        <w:t>okno jednokřídlé dřevěné otevíravé (L), zasklené čirým izolačním dvojskle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>Kotvení, těsnění:</w:t>
        <w:tab/>
        <w:t xml:space="preserve">dle výrobce, pozinkované kotvy, těsnění EPDM, </w:t>
      </w:r>
      <w:r>
        <w:rPr/>
        <w:t>Barevnost dle stávajících – lomená bílá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>Materiál:</w:t>
        <w:tab/>
        <w:t>rámy: Dřevěný systémový profil, barva dle investora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/>
        <w:t xml:space="preserve">zasklení: izolační dvojsklo </w:t>
      </w:r>
      <w:r>
        <w:rPr>
          <w:color w:val="000000"/>
        </w:rPr>
        <w:t>čiré Ug=1 W/m2K, solární faktor SF= 0,6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celkový prostup tepla výrobkem Uw=1,2 W/m2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kování: dle výběru investor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 xml:space="preserve">Parapety: </w:t>
        <w:tab/>
      </w:r>
      <w:r>
        <w:rPr>
          <w:color w:val="000000"/>
        </w:rPr>
        <w:t>vnitřní dřevěný-nátěr bílý, venkovní plechový hliníkový-Ral barvy červeno-hnědá 801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jc w:val="both"/>
        <w:rPr>
          <w:color w:val="000000"/>
        </w:rPr>
      </w:pPr>
      <w:r>
        <w:rPr>
          <w:color w:val="000000"/>
        </w:rPr>
        <w:t xml:space="preserve">P.5 </w:t>
        <w:tab/>
        <w:t>Okn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Umístění:</w:t>
        <w:tab/>
        <w:t>1.0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Rozměry otvoru, nutno zaměřit před zhotovením dodavatelské dokumentace na stavbě: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 xml:space="preserve">stavební šířka </w:t>
        <w:tab/>
        <w:t>6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stavební výška</w:t>
        <w:tab/>
        <w:t>8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 xml:space="preserve">Počet: </w:t>
        <w:tab/>
        <w:t>1 ks</w:t>
      </w:r>
    </w:p>
    <w:p>
      <w:pPr>
        <w:pStyle w:val="Normal"/>
        <w:tabs>
          <w:tab w:val="clear" w:pos="708"/>
          <w:tab w:val="left" w:pos="1530" w:leader="none"/>
        </w:tabs>
        <w:ind w:left="1530" w:hanging="1530"/>
        <w:jc w:val="both"/>
        <w:rPr>
          <w:color w:val="000000"/>
        </w:rPr>
      </w:pPr>
      <w:r>
        <w:rPr>
          <w:color w:val="000000"/>
        </w:rPr>
        <w:t>Popis:</w:t>
        <w:tab/>
        <w:t>okno jednokřídlé dřevěné otevíravé (L), zasklené čirým izolačním dvojskle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>Kotvení, těsnění:</w:t>
        <w:tab/>
        <w:t xml:space="preserve">dle výrobce, pozinkované kotvy, těsnění EPDM, </w:t>
      </w:r>
      <w:r>
        <w:rPr/>
        <w:t>Barevnost dle stávajících – lomená bílá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>Materiál:</w:t>
        <w:tab/>
        <w:t>rámy: Dřevěný systémový profil, barva dle investora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zasklení: izolační dvojsklo čiré Ug=1 W/m2K, solární faktor SF= 0,6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celkový prostup tepla výrobkem Uw=1,2 W/m2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kování: dle výběru investor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 xml:space="preserve">Parapety: </w:t>
        <w:tab/>
      </w:r>
      <w:r>
        <w:rPr>
          <w:color w:val="000000"/>
        </w:rPr>
        <w:t>vnitřní dřevěný-nátěr bílý, venkovní plechový hliníkový-Ral barvy červeno-hnědá 801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8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/>
      <w:tabs>
        <w:tab w:val="clear" w:pos="708"/>
        <w:tab w:val="left" w:pos="432" w:leader="none"/>
      </w:tabs>
      <w:bidi w:val="0"/>
      <w:outlineLvl w:val="0"/>
    </w:pPr>
    <w:rPr>
      <w:rFonts w:ascii="Calibri" w:hAnsi="Calibri" w:eastAsia="Calibri" w:cs="Calibri"/>
      <w:b/>
      <w:bCs/>
      <w:color w:val="000000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pBdr/>
      <w:tabs>
        <w:tab w:val="clear" w:pos="708"/>
        <w:tab w:val="left" w:pos="576" w:leader="none"/>
      </w:tabs>
      <w:bidi w:val="0"/>
      <w:outlineLvl w:val="1"/>
    </w:pPr>
    <w:rPr>
      <w:rFonts w:ascii="Calibri" w:hAnsi="Calibri" w:eastAsia="Calibri" w:cs="Calibri"/>
      <w:b/>
      <w:bCs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u w:val="single"/>
    </w:rPr>
  </w:style>
  <w:style w:type="character" w:styleId="TextbublinyChar">
    <w:name w:val="Text bubliny Char"/>
    <w:basedOn w:val="Standardnpsmoodstavce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azpat">
    <w:name w:val="Záhlaví a zápatí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cs-CZ" w:bidi="ar-SA" w:eastAsia="zh-CN"/>
    </w:rPr>
  </w:style>
  <w:style w:type="paragraph" w:styleId="Kapitola">
    <w:name w:val="Kapitola"/>
    <w:qFormat/>
    <w:pPr>
      <w:keepNext w:val="true"/>
      <w:widowControl/>
      <w:pBdr>
        <w:bottom w:val="single" w:sz="4" w:space="0" w:color="000000"/>
      </w:pBdr>
      <w:tabs>
        <w:tab w:val="clear" w:pos="708"/>
        <w:tab w:val="left" w:pos="360" w:leader="none"/>
      </w:tabs>
      <w:bidi w:val="0"/>
      <w:spacing w:lineRule="auto" w:line="360" w:before="360" w:after="240"/>
    </w:pPr>
    <w:rPr>
      <w:rFonts w:ascii="Arial" w:hAnsi="Arial" w:eastAsia="Arial Unicode MS" w:cs="Arial Unicode MS"/>
      <w:caps/>
      <w:color w:val="000000"/>
      <w:sz w:val="28"/>
      <w:szCs w:val="28"/>
      <w:lang w:val="cs-CZ" w:bidi="ar-SA" w:eastAsia="zh-CN"/>
    </w:rPr>
  </w:style>
  <w:style w:type="paragraph" w:styleId="Contents1">
    <w:name w:val="TOC 1"/>
    <w:pPr>
      <w:widowControl/>
      <w:pBdr/>
      <w:tabs>
        <w:tab w:val="clear" w:pos="708"/>
        <w:tab w:val="left" w:pos="440" w:leader="none"/>
        <w:tab w:val="right" w:pos="9613" w:leader="dot"/>
      </w:tabs>
      <w:bidi w:val="0"/>
      <w:spacing w:before="120" w:after="120"/>
    </w:pPr>
    <w:rPr>
      <w:rFonts w:ascii="Calibri" w:hAnsi="Calibri" w:eastAsia="Calibri" w:cs="Calibri"/>
      <w:b/>
      <w:bCs/>
      <w:caps/>
      <w:color w:val="000000"/>
      <w:sz w:val="20"/>
      <w:szCs w:val="20"/>
      <w:lang w:val="cs-CZ" w:bidi="ar-SA" w:eastAsia="zh-CN"/>
    </w:rPr>
  </w:style>
  <w:style w:type="paragraph" w:styleId="Contents2">
    <w:name w:val="TOC 2"/>
    <w:pPr>
      <w:widowControl/>
      <w:pBdr/>
      <w:tabs>
        <w:tab w:val="clear" w:pos="708"/>
        <w:tab w:val="left" w:pos="880" w:leader="none"/>
        <w:tab w:val="right" w:pos="9613" w:leader="dot"/>
      </w:tabs>
      <w:bidi w:val="0"/>
      <w:ind w:left="220" w:hanging="0"/>
    </w:pPr>
    <w:rPr>
      <w:rFonts w:ascii="Calibri" w:hAnsi="Calibri" w:eastAsia="Calibri" w:cs="Calibri"/>
      <w:smallCaps/>
      <w:color w:val="000000"/>
      <w:sz w:val="20"/>
      <w:szCs w:val="20"/>
      <w:lang w:val="cs-CZ" w:bidi="ar-SA" w:eastAsia="zh-CN"/>
    </w:rPr>
  </w:style>
  <w:style w:type="paragraph" w:styleId="Odstavecseseznamem">
    <w:name w:val="Odstavec se seznamem"/>
    <w:qFormat/>
    <w:pPr>
      <w:widowControl/>
      <w:pBdr/>
      <w:bidi w:val="0"/>
      <w:ind w:left="720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50:00Z</dcterms:created>
  <dc:creator>Klára Nochtová</dc:creator>
  <dc:description/>
  <cp:keywords/>
  <dc:language>en-US</dc:language>
  <cp:lastModifiedBy>Windows User</cp:lastModifiedBy>
  <cp:lastPrinted>2024-04-16T14:26:00Z</cp:lastPrinted>
  <dcterms:modified xsi:type="dcterms:W3CDTF">2024-04-17T12:16:00Z</dcterms:modified>
  <cp:revision>14</cp:revision>
  <dc:subject/>
  <dc:title/>
</cp:coreProperties>
</file>