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CHNICKÁ ZPRÁVA - VYTÁPĚNÍ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  <w:bookmarkStart w:id="0" w:name="_Hlk51252922"/>
      <w:bookmarkStart w:id="1" w:name="_Hlk51252922"/>
      <w:bookmarkEnd w:id="1"/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2" w:name="_Hlk51252910"/>
      <w:r>
        <w:rPr>
          <w:rStyle w:val="Odkazintenzivn"/>
        </w:rPr>
        <w:t>Identifikační údaje stavby</w:t>
      </w:r>
      <w:bookmarkEnd w:id="2"/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  <w:bookmarkStart w:id="3" w:name="_Hlk51252922"/>
      <w:bookmarkStart w:id="4" w:name="_Hlk51252922"/>
      <w:bookmarkEnd w:id="4"/>
    </w:p>
    <w:p>
      <w:pPr>
        <w:pStyle w:val="Normal"/>
        <w:overflowPunct w:val="true"/>
        <w:textAlignment w:val="auto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bookmarkStart w:id="5" w:name="_Hlk154236737"/>
      <w:bookmarkEnd w:id="5"/>
      <w:r>
        <w:rPr>
          <w:rFonts w:cs="Tahoma" w:ascii="Tahoma" w:hAnsi="Tahoma"/>
          <w:sz w:val="22"/>
        </w:rPr>
        <w:t>Štefánikova 259/51, 150 00 Praha 5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259/34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6" w:name="_Hlk154236737"/>
      <w:bookmarkStart w:id="7" w:name="_Hlk154236737"/>
      <w:bookmarkEnd w:id="7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3032/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259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ojekt řeší úpravu vytápění bytové jednotky ve stávajícím bytovém domě. Jedná se o objekt se sedmi nadzemními a dvěma podzemními podlažím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droj tepla bude zachován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odklady</w:t>
      </w:r>
    </w:p>
    <w:p>
      <w:pPr>
        <w:pStyle w:val="TextBody"/>
        <w:ind w:left="1416" w:firstLine="708"/>
        <w:rPr/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í klimatických podmínek lokali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ziční řešení objekt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pelně technické vlastnosti stavebních konstrukcí budo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  <w:bCs w:val="false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2 - Technické výkresy - Instalace - Vytápění a chla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EN 12828+A1 - Tepelné soustavy v budovách - Navrhování teplovodních tepelných soustav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- Tepelné soustavy v budovách - Výpočet tepelného výkon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EN 15316 – Tepelné soustavy v budovách - Výpočtová metoda pro stanovení potřeb energie a účinností soustav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73 0540 - Tepelná ochrana budov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06 0320 - Tepelné soustavy v budovách - Příprava teplé vody - Navrhování a projektování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830 - Tepelné soustavy v budovách - Zabezpečovací zaří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06 1101 - Otopná tělesa pro ústřední vytápě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193/2007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hláška č. </w:t>
      </w:r>
      <w:r>
        <w:rPr>
          <w:rFonts w:cs="Tahoma" w:ascii="Tahoma" w:hAnsi="Tahoma"/>
          <w:sz w:val="22"/>
        </w:rPr>
        <w:t>269/2009 Sb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Klimatické podmín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Objekt se nachází v klimatické oblasti s vnější výpočtovou teplotou -13°C. Lokalita se nachází ve sněhové oblasti I, ve větrné oblasti I. Jedná se o budovu v řadové uliční zástavbě bytových domů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Vytápěné místnost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nitřní teploty v bytě byly určeny podle ČSN EN 12831. Rozsah vnitřních teplot se pohybuje od 15°C do 24°C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jc w:val="both"/>
        <w:textAlignment w:val="auto"/>
        <w:rPr/>
      </w:pPr>
      <w:bookmarkStart w:id="8" w:name="_Hlk81919311"/>
      <w:bookmarkEnd w:id="8"/>
      <w:r>
        <w:rPr>
          <w:rStyle w:val="Odkazintenzivn"/>
        </w:rPr>
        <w:t>Stávající stav</w:t>
      </w:r>
    </w:p>
    <w:p>
      <w:pPr>
        <w:pStyle w:val="Normal"/>
        <w:rPr>
          <w:rStyle w:val="Odkazintenzivn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>Ve stávajícím stavu je bytová jednotka vytápěna centrálním teplovodním zdrojem tepla. Do zdroje tepla nebude zasahováno. V bytě jsou osazena článková otopná tělesa, tělesa jsou vybavena indikátory topných nákladů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9" w:name="_Hlk81919311"/>
      <w:bookmarkEnd w:id="9"/>
      <w:r>
        <w:rPr>
          <w:rStyle w:val="Odkazintenzivn"/>
        </w:rPr>
        <w:t>Otopná soustava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otopné soustavy jako celku nebude zasahováno, budou provedeny pouze lokální úpravy a dopojení dle upravených dispozic a měněných otopných těles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prostoru WC je vedeno stávající stoupací potrubí ukončené v podlaze, z něj bude provedeno nové připojovací potrubí pro koupelnu, kde budou osazena nová otopná tělesa. Připojovací potrubí bude vedeno v podlaze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ři montáži je nutné z důvodů absence uzavíracích armatur na přívodu od bytu částečně vypustit otopnou soustavu, pro umožnění napojení a výměnu otopného tělesa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Otopné plochy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iCs/>
          <w:sz w:val="22"/>
          <w:szCs w:val="28"/>
          <w:u w:val="single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obývacím pokoji bude demontováno stávající těleso, bude osazeno nové typu Ventil Kompakt. Jedná se o ocelové deskové otopné těleso s přirozeným prouděním vzduchu kolem jejich přestupní plochy. Těleso bude zavěšeno na typových konzolách s držáky, které jsou součástí dodávky. Těleso bude vybaveno termostatickým ventilem a termostatickou hlavicí, připojeno bude pomocí H-šroubení s vypouštěním. Otopné těleso bude vybaveno odvzdušňovací zátkou. Otopné těleso v provedení Ventil Kompakt je vybaveno dvěma zaslepovacími zátkami. Vývody u deskových otopných těles budou mít průměr s vnitřním závitem DN15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koupelně bude osazeno trubkové těleso. Trubkové těleso je vyrobeno z uzavřených ocelových profilů se čtvercovým a kruhovým průřezem. Otopná tělesa jsou dodávaná se sadou pro upevnění na stěnu včetně odvzdušňovací a zaslepovací zátky. Těleso bude doplněno sadou pro kombinované vytápění elektřinou a otopnou vodou (nutno objednat s dodávkou tělesa). </w:t>
      </w:r>
      <w:bookmarkStart w:id="10" w:name="_Hlk154264986"/>
      <w:r>
        <w:rPr>
          <w:rFonts w:cs="Tahoma" w:ascii="Tahoma" w:hAnsi="Tahoma"/>
          <w:sz w:val="22"/>
        </w:rPr>
        <w:t>Elektrická topná tyč bude v provedení s integrovaným regulátorem teploty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bookmarkEnd w:id="10"/>
      <w:r>
        <w:rPr>
          <w:rFonts w:cs="Tahoma" w:ascii="Tahoma" w:hAnsi="Tahoma"/>
          <w:sz w:val="22"/>
        </w:rPr>
        <w:t>Na nová tělesa budou osazeny indikátory topných nákladů, přesný typ ITN bude konzultován a určen organizací zajišťující odečet indikátorů, je nutné zajistit kompatibilitu se stávajícím systémem odečtů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Regulace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Stávající tělesa jsou vybavena stávajícími termostatickými hlavicemi. Na nových tělesech budou taktéž osazeny nové termostatické hlavice. Do centrální regulace nebude zasahováno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Materiál a izolace rozvodů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Nové úseky budou provedeny z měděného potrubí. Všechny rozvody budou tepelně izolovány návlekovou trubicovou izolací o tloušťce dle vyhlášky č.193/2007Sb. </w:t>
      </w:r>
      <w:r>
        <w:rPr>
          <w:rFonts w:cs="Tahoma" w:ascii="Tahoma" w:hAnsi="Tahoma"/>
          <w:sz w:val="22"/>
          <w:szCs w:val="22"/>
        </w:rPr>
        <w:t>Bude použita izolace mající součinitel tepelné vodivosti λ ≤ 0,040 W/m.K (hodnoty λ udávány pro  0°C).</w:t>
      </w:r>
      <w:r>
        <w:rPr>
          <w:rFonts w:cs="Tahoma" w:ascii="Tahoma" w:hAnsi="Tahoma"/>
          <w:sz w:val="22"/>
        </w:rPr>
        <w:t xml:space="preserve"> Izolovány budou všechny přímé úseky, ale zároveň všechny spoje a armatury. Izolace musí přesahovat vždy i přes spojovací tvarovky tak, aby byl celý systém dokonale tepelně ochráněn. 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rovozní zkouš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 montáži bude soustava profouknuta tlakovým vzduchem a následně opakovaně propláchnuta vodou. Pro napouštění otopné soustavy bude voda upravena dle požadavků výrobce zdroje tepla. Zejména bude kontrolované pH a tvrdost vody. V případě nevyhovující kvality vody ze zdroje vody bude otopná voda dopouštěna přes demineralizační/změkčovací jednotku. Na systému budou provedeny zkoušky tlaková a zkouška těsnosti. Na závěr bude provedena topná zkouška podle </w:t>
      </w:r>
      <w:r>
        <w:rPr>
          <w:rFonts w:cs="Tahoma" w:ascii="Tahoma" w:hAnsi="Tahoma"/>
          <w:sz w:val="22"/>
          <w:szCs w:val="22"/>
        </w:rPr>
        <w:t>ČSN EN 12831</w:t>
      </w:r>
      <w:r>
        <w:rPr>
          <w:rFonts w:cs="Tahoma" w:ascii="Tahoma" w:hAnsi="Tahoma"/>
          <w:sz w:val="22"/>
        </w:rPr>
        <w:t>, během níž bude topný systém zaregulován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šechny použité materiály budou mít prodejní certifikát v ČR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Praze 01/2024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001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7570</wp:posOffset>
              </wp:positionH>
              <wp:positionV relativeFrom="paragraph">
                <wp:posOffset>-342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7pt;mso-position-vertical-relative:text;margin-left:46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bene4">
    <w:name w:val="ebene4"/>
    <w:basedOn w:val="Standardnpsmoodstavce"/>
    <w:qFormat/>
    <w:rPr/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color w:val="FF0000"/>
      <w:sz w:val="22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0:00Z</dcterms:created>
  <dc:creator>Jan Klimeš</dc:creator>
  <dc:description/>
  <cp:keywords/>
  <dc:language>en-US</dc:language>
  <cp:lastModifiedBy>Vít Řezáč</cp:lastModifiedBy>
  <cp:lastPrinted>2024-04-08T16:23:00Z</cp:lastPrinted>
  <dcterms:modified xsi:type="dcterms:W3CDTF">2024-04-08T14:23:00Z</dcterms:modified>
  <cp:revision>409</cp:revision>
  <dc:subject/>
  <dc:title>RODINNÝ DŮM MANŽELŮ KOŠKOVÝCH, ZLATNÍKY č</dc:title>
</cp:coreProperties>
</file>