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TECHNICKÁ ZPRÁVA - VYTÁPĚNÍ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bookmarkStart w:id="0" w:name="_Hlk51252910"/>
      <w:bookmarkStart w:id="1" w:name="_Hlk51252922"/>
      <w:bookmarkEnd w:id="1"/>
      <w:r>
        <w:rPr>
          <w:rStyle w:val="Odkazintenzivn"/>
        </w:rPr>
        <w:t>Identifikační údaje stavby</w:t>
      </w:r>
      <w:bookmarkEnd w:id="0"/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  <w:bookmarkStart w:id="2" w:name="_Hlk51252922"/>
      <w:bookmarkStart w:id="3" w:name="_Hlk51252922"/>
      <w:bookmarkEnd w:id="3"/>
    </w:p>
    <w:p>
      <w:pPr>
        <w:pStyle w:val="Normal"/>
        <w:overflowPunct w:val="true"/>
        <w:textAlignment w:val="auto"/>
        <w:rPr/>
      </w:pPr>
      <w:r>
        <w:rPr>
          <w:rFonts w:cs="Tahoma" w:ascii="Tahoma" w:hAnsi="Tahoma"/>
          <w:sz w:val="22"/>
        </w:rPr>
        <w:t>název stavby</w:t>
      </w:r>
      <w:r>
        <w:rPr>
          <w:rFonts w:cs="Tahoma" w:ascii="Tahoma" w:hAnsi="Tahoma"/>
        </w:rPr>
        <w:t>:</w:t>
        <w:tab/>
        <w:tab/>
        <w:tab/>
        <w:tab/>
      </w:r>
      <w:r>
        <w:rPr>
          <w:rFonts w:cs="Tahoma" w:ascii="Tahoma" w:hAnsi="Tahoma"/>
          <w:sz w:val="22"/>
        </w:rPr>
        <w:t xml:space="preserve">Rekonstrukce bytových jednotek MČ </w:t>
      </w:r>
    </w:p>
    <w:p>
      <w:pPr>
        <w:pStyle w:val="Normal"/>
        <w:overflowPunct w:val="true"/>
        <w:ind w:left="2832" w:firstLine="708"/>
        <w:textAlignment w:val="auto"/>
        <w:rPr/>
      </w:pPr>
      <w:bookmarkStart w:id="4" w:name="_Hlk154236737"/>
      <w:bookmarkEnd w:id="4"/>
      <w:r>
        <w:rPr>
          <w:rFonts w:cs="Tahoma" w:ascii="Tahoma" w:hAnsi="Tahoma"/>
          <w:sz w:val="22"/>
        </w:rPr>
        <w:t>Lidická 40, 150 00 Praha 5</w:t>
      </w:r>
    </w:p>
    <w:p>
      <w:pPr>
        <w:pStyle w:val="Normal"/>
        <w:overflowPunct w:val="true"/>
        <w:ind w:left="2832" w:firstLine="708"/>
        <w:textAlignment w:val="aut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j.č. 9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5" w:name="_Hlk154236737"/>
      <w:bookmarkStart w:id="6" w:name="_Hlk154236737"/>
      <w:bookmarkEnd w:id="6"/>
    </w:p>
    <w:p>
      <w:pPr>
        <w:pStyle w:val="TextBody"/>
        <w:rPr/>
      </w:pPr>
      <w:r>
        <w:rPr>
          <w:rFonts w:cs="Tahoma" w:ascii="Tahoma" w:hAnsi="Tahoma"/>
        </w:rPr>
        <w:t>účel stavby:</w:t>
        <w:tab/>
        <w:tab/>
        <w:tab/>
        <w:tab/>
        <w:t>Bytový dům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místo stavby:</w:t>
        <w:tab/>
        <w:t>obec:</w:t>
        <w:tab/>
        <w:tab/>
        <w:tab/>
        <w:t>Praha</w:t>
      </w:r>
    </w:p>
    <w:p>
      <w:pPr>
        <w:pStyle w:val="TextBody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kat. území:</w:t>
        <w:tab/>
        <w:tab/>
        <w:t>Smíchov 72905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cela:</w:t>
        <w:tab/>
        <w:tab/>
        <w:t>297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číslo popisné:</w:t>
        <w:tab/>
        <w:tab/>
        <w:t>29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harakter stavby:</w:t>
        <w:tab/>
        <w:tab/>
        <w:tab/>
        <w:t>Stavební úprav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stupeň dokumentace:</w:t>
        <w:tab/>
        <w:tab/>
        <w:tab/>
        <w:t>Dokumentace pro stavební povolení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investor (stavebník):</w:t>
      </w:r>
      <w:r>
        <w:rPr>
          <w:rFonts w:cs="Tahoma" w:ascii="Tahoma" w:hAnsi="Tahoma"/>
          <w:lang w:val="en-US"/>
        </w:rPr>
        <w:tab/>
        <w:tab/>
        <w:tab/>
      </w:r>
      <w:r>
        <w:rPr>
          <w:rFonts w:cs="Tahoma" w:ascii="Tahoma" w:hAnsi="Tahoma"/>
        </w:rPr>
        <w:t>Městská část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nám. 14. října 1381/4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150 22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ojekt řeší vytápění bytové jednotky ve stávajícím bytovém domě. Jedná se o objekt s pěti nadzemními a jedním podzemním podlažím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drojem tepla budou elektrické přímotopy v jednotlivých místnostech. Ohřev TV bude zajištěn samostatným elektrickým zásobníkovým ohřívačem (řešeno části ZTI)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Podklady</w:t>
      </w:r>
    </w:p>
    <w:p>
      <w:pPr>
        <w:pStyle w:val="TextBody"/>
        <w:ind w:left="1416" w:firstLine="708"/>
        <w:rPr/>
      </w:pPr>
      <w:r>
        <w:rPr>
          <w:rFonts w:eastAsia="Tahoma" w:cs="Tahoma" w:ascii="Tahoma" w:hAnsi="Tahoma"/>
        </w:rPr>
        <w:t xml:space="preserve">                      </w:t>
      </w:r>
    </w:p>
    <w:p>
      <w:pPr>
        <w:pStyle w:val="Normal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 vypracování projektu sloužily tyto podklady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rčení klimatických podmínek lokalit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rientace budovy, umístění v zástavbě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poziční řešení objekt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pelně technické vlastnosti stavebních konstrukcí budov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zultace s investorem stavby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  <w:bCs w:val="false"/>
        </w:rPr>
        <w:t>Použité normy a předpisy</w:t>
      </w:r>
    </w:p>
    <w:p>
      <w:pPr>
        <w:pStyle w:val="Normal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1 3452 - Technické výkresy - Instalace - Vytápění a chlaze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6 0310 - Tepelné soustavy v budovách - Projektování a montáž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831 - Tepelné soustavy v budovách - Výpočet tepelného výkonu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2"/>
          <w:szCs w:val="22"/>
        </w:rPr>
        <w:t>ČSN EN 15316 – Tepelné soustavy v budovách - Výpočtová metoda pro stanovení potřeb energie a účinností soustavy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ČSN 73 0540 - Tepelná ochrana budov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yhláška č. </w:t>
      </w:r>
      <w:r>
        <w:rPr>
          <w:rFonts w:cs="Tahoma" w:ascii="Tahoma" w:hAnsi="Tahoma"/>
          <w:sz w:val="22"/>
        </w:rPr>
        <w:t>269/2009 Sb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Klimatické podmínk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 xml:space="preserve">Objekt se nachází v klimatické oblasti s vnější výpočtovou teplotou -13°C. Lokalita se nachází ve sněhové oblasti I, ve větrné oblasti I. Jedná se o krajní budovu v řadové uliční zástavbě bytových domů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Vytápěné místnosti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nitřní teploty v bytě byly určeny podle ČSN EN 12831. Rozsah vnitřních teplot se pohybuje od 15°C do 24°C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>
          <w:rStyle w:val="Odkazintenzivn"/>
        </w:rPr>
      </w:pPr>
      <w:bookmarkStart w:id="7" w:name="_Hlk81919311"/>
      <w:bookmarkEnd w:id="7"/>
      <w:r>
        <w:rPr>
          <w:rStyle w:val="Odkazintenzivn"/>
        </w:rPr>
        <w:t>Tepelná bilance bytové jednotk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Tepelná ztráta prostupem:</w:t>
        <w:tab/>
        <w:tab/>
        <w:t>1,4 kW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Tepelná ztráta větráním</w:t>
        <w:tab/>
        <w:tab/>
        <w:tab/>
        <w:t>0,6 kW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u w:val="double"/>
        </w:rPr>
        <w:t>Přirážka na zátop:</w:t>
        <w:tab/>
        <w:tab/>
        <w:tab/>
        <w:tab/>
        <w:t>0,3 kW</w:t>
        <w:tab/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Tepelná ztráta celkem:</w:t>
        <w:tab/>
        <w:tab/>
        <w:tab/>
        <w:t>2,3 kW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třeba tepla pro vytápění:</w:t>
        <w:tab/>
        <w:tab/>
        <w:tab/>
        <w:t>4,6 MWh/rok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u w:val="double"/>
        </w:rPr>
      </w:pPr>
      <w:r>
        <w:rPr>
          <w:rFonts w:cs="Tahoma" w:ascii="Tahoma" w:hAnsi="Tahoma"/>
          <w:sz w:val="22"/>
          <w:u w:val="double"/>
        </w:rPr>
        <w:t>Potřeba tepla pro ohřev teplé vody:</w:t>
        <w:tab/>
        <w:tab/>
        <w:t>4,9 MWh/rok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Celková potřeba tepla pro vytápění a TV:</w:t>
        <w:tab/>
        <w:t>9,5 MWh/rok = 34,2 GJ/rok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jc w:val="both"/>
        <w:textAlignment w:val="auto"/>
        <w:rPr/>
      </w:pPr>
      <w:r>
        <w:rPr>
          <w:rStyle w:val="Odkazintenzivn"/>
        </w:rPr>
        <w:t>Stávající stav</w:t>
      </w:r>
    </w:p>
    <w:p>
      <w:pPr>
        <w:pStyle w:val="Normal"/>
        <w:rPr>
          <w:rStyle w:val="Odkazintenzivn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bookmarkStart w:id="8" w:name="_Hlk157886166"/>
      <w:bookmarkEnd w:id="8"/>
      <w:r>
        <w:rPr>
          <w:rFonts w:cs="Tahoma" w:ascii="Tahoma" w:hAnsi="Tahoma"/>
          <w:sz w:val="22"/>
        </w:rPr>
        <w:t>Ve stávajícím stavu je bytová jednotka nevytápěná, je neobývaná. Původně byla vytápěna elektrickými přímotopy. Teplá voda byla ohřívána lokálním elektrickým průtokovým ohřívačem. Přímotopy byly demontovány. Ohřívač teplé vody bude demontován v rámci stavebních úprav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>
          <w:rStyle w:val="Odkazintenzivn"/>
        </w:rPr>
      </w:pPr>
      <w:bookmarkStart w:id="9" w:name="_Hlk81919311"/>
      <w:bookmarkStart w:id="10" w:name="_Hlk157886166"/>
      <w:bookmarkEnd w:id="9"/>
      <w:bookmarkEnd w:id="10"/>
      <w:r>
        <w:rPr>
          <w:rStyle w:val="Odkazintenzivn"/>
        </w:rPr>
        <w:t>Zdroj tepla, otopné plochy</w:t>
      </w:r>
    </w:p>
    <w:p>
      <w:pPr>
        <w:pStyle w:val="Normal"/>
        <w:ind w:left="708" w:hanging="0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vým zdrojem tepla pro vytápění bytu bude nové přímotopné konvektory či olejové radiátory v obytných místnostech a nový trubkové otopné těleso v koupelně. 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římotopný konvektor je určený k zavěšení na stěnu pomocí nástěnného držáku dodávaného spolu s tělesem. Součástí konvektoru bude vybavený programovatelným regulátorem a ochranou proti přehřátí. 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rubkové těleso je vyrobeno z uzavřených ocelových profilů se čtvercovým a kruhovým průřezem. Otopná tělesa jsou dodávaná se sadou pro upevnění na stěnu. Těleso bude v provedení s integrovaným regulátorem teploty.</w:t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>Napájecí napětí elektrických přímotopů je 230 V/50 Hz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0" w:color="000000"/>
        </w:pBdr>
        <w:overflowPunct w:val="true"/>
        <w:autoSpaceDE w:val="true"/>
        <w:spacing w:before="240" w:after="0"/>
        <w:textAlignment w:val="auto"/>
        <w:rPr>
          <w:rStyle w:val="Odkazintenzivn"/>
        </w:rPr>
      </w:pPr>
      <w:r>
        <w:rPr>
          <w:rStyle w:val="Odkazintenzivn"/>
        </w:rPr>
        <w:t>Regulace a zabezpečení</w:t>
      </w:r>
    </w:p>
    <w:p>
      <w:pPr>
        <w:pStyle w:val="Normal"/>
        <w:jc w:val="both"/>
        <w:rPr>
          <w:rStyle w:val="Odkazintenzivn"/>
          <w:rFonts w:ascii="Tahoma" w:hAnsi="Tahoma" w:cs="Tahoma"/>
          <w:b/>
          <w:b/>
          <w:sz w:val="22"/>
          <w:u w:val="single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římotopný konvektor, olejový radiátor i elektrické trubkové těleso budou vybaveny integrovanými regulátory a zabezpečením proti přehřátí. 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2"/>
        </w:rPr>
        <w:t>V Praze 01/2024</w:t>
        <w:tab/>
        <w:tab/>
        <w:tab/>
        <w:tab/>
        <w:tab/>
        <w:tab/>
        <w:tab/>
        <w:t>Ing. Martina Kresl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001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7570</wp:posOffset>
              </wp:positionH>
              <wp:positionV relativeFrom="paragraph">
                <wp:posOffset>-3429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7pt;mso-position-vertical-relative:text;margin-left:46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bene4">
    <w:name w:val="ebene4"/>
    <w:basedOn w:val="Standardnpsmoodstavce"/>
    <w:qFormat/>
    <w:rPr/>
  </w:style>
  <w:style w:type="character" w:styleId="Odkazintenzivn">
    <w:name w:val="Odkaz – intenzivní"/>
    <w:qFormat/>
    <w:rPr>
      <w:rFonts w:ascii="Tahoma" w:hAnsi="Tahoma" w:cs="Tahoma"/>
      <w:b w:val="false"/>
      <w:bCs/>
      <w:smallCaps/>
      <w:color w:val="000000"/>
      <w:spacing w:val="5"/>
      <w:sz w:val="24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color w:val="FF0000"/>
      <w:sz w:val="22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2"/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7:50:00Z</dcterms:created>
  <dc:creator>Jan Klimeš</dc:creator>
  <dc:description/>
  <cp:keywords/>
  <dc:language>en-US</dc:language>
  <cp:lastModifiedBy>Vít Řezáč</cp:lastModifiedBy>
  <cp:lastPrinted>2024-04-12T15:50:00Z</cp:lastPrinted>
  <dcterms:modified xsi:type="dcterms:W3CDTF">2024-04-12T13:50:00Z</dcterms:modified>
  <cp:revision>394</cp:revision>
  <dc:subject/>
  <dc:title>RODINNÝ DŮM MANŽELŮ KOŠKOVÝCH, ZLATNÍKY č</dc:title>
</cp:coreProperties>
</file>