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360" w:hanging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4"/>
              <w:b/>
              <w:bCs/>
              <w:rFonts w:cs="Arial"/>
              <w:lang w:val="en-US" w:eastAsia="en-US"/>
            </w:rPr>
            <w:instrText xml:space="preserve"> TOC \o "1-4" \f </w:instrText>
          </w:r>
          <w:r>
            <w:rPr>
              <w:caps/>
              <w:sz w:val="24"/>
              <w:b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Arial"/>
              <w:b/>
              <w:bCs/>
              <w:caps/>
              <w:sz w:val="24"/>
              <w:lang w:val="en-US" w:eastAsia="en-US"/>
            </w:rPr>
            <w:t>Technická zpráva</w:t>
            <w:tab/>
          </w:r>
          <w:hyperlink w:anchor="__RefHeading___Toc479848850">
            <w:r>
              <w:rPr>
                <w:rStyle w:val="IndexLink"/>
                <w:rFonts w:cs="Arial"/>
                <w:b/>
                <w:bCs/>
                <w:caps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Times New Roman" w:hAnsi="Times New Roman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rchitektonické, výtvarné a materiálové řešení</w:t>
            <w:tab/>
          </w:r>
          <w:hyperlink w:anchor="__RefHeading___Toc4798488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Členění areálu</w:t>
            <w:tab/>
          </w:r>
          <w:hyperlink w:anchor="__RefHeading___Toc4798488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Times New Roman" w:hAnsi="Times New Roman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ávající stav</w:t>
            <w:tab/>
          </w:r>
          <w:hyperlink w:anchor="__RefHeading___Toc4798488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ávající stav - Inženýrské sítě</w:t>
            <w:tab/>
          </w:r>
          <w:hyperlink w:anchor="__RefHeading___Toc4798488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Times New Roman" w:hAnsi="Times New Roman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798488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4798488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ortoviště A – DĚTSKÉ HŘIŠTĚ</w:t>
            <w:tab/>
          </w:r>
          <w:hyperlink w:anchor="__RefHeading___Toc4798488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ortoviště B – FOTBALOVÉ HŘIŠTĚ</w:t>
            <w:tab/>
          </w:r>
          <w:hyperlink w:anchor="__RefHeading___Toc4798488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ortoviště C – VOLEJBAL + NOHEJBAL</w:t>
            <w:tab/>
          </w:r>
          <w:hyperlink w:anchor="__RefHeading___Toc4798488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ortoviště D – BASKETBAL 3x3</w:t>
            <w:tab/>
          </w:r>
          <w:hyperlink w:anchor="__RefHeading___Toc479848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ortoviště E – MLATOVÁ PLOCHA</w:t>
            <w:tab/>
          </w:r>
          <w:hyperlink w:anchor="__RefHeading___Toc479848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Komunikace</w:t>
            <w:tab/>
          </w:r>
          <w:hyperlink w:anchor="__RefHeading___Toc479848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biliář</w:t>
            <w:tab/>
          </w:r>
          <w:hyperlink w:anchor="__RefHeading___Toc479848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9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dravotnětechnické instalace</w:t>
            <w:tab/>
          </w:r>
          <w:hyperlink w:anchor="__RefHeading___Toc479848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Kanalizace - dešťová</w:t>
            <w:tab/>
          </w:r>
          <w:hyperlink w:anchor="__RefHeading___Toc479848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Vodovod</w:t>
            <w:tab/>
          </w:r>
          <w:hyperlink w:anchor="__RefHeading___Toc4798488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Cs w:val="false"/>
              <w:lang w:val="en-US" w:eastAsia="en-US"/>
            </w:rPr>
            <w:t>1.4.</w:t>
          </w:r>
          <w:r>
            <w:rPr>
              <w:rFonts w:cs="Times New Roman" w:ascii="Times New Roman" w:hAnsi="Times New Roman"/>
              <w:bCs w:val="false"/>
              <w:sz w:val="24"/>
              <w:szCs w:val="24"/>
              <w:lang w:val="en-US" w:eastAsia="en-US"/>
            </w:rPr>
            <w:tab/>
          </w:r>
          <w:r>
            <w:rPr>
              <w:bCs w:val="false"/>
              <w:lang w:val="en-US" w:eastAsia="en-US"/>
            </w:rPr>
            <w:t>Požadavky na provádění</w:t>
            <w:tab/>
          </w:r>
          <w:hyperlink w:anchor="__RefHeading___Toc479848867">
            <w:r>
              <w:rPr>
                <w:rStyle w:val="IndexLink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79848850"/>
      <w:bookmarkEnd w:id="0"/>
      <w:r>
        <w:rPr/>
        <w:t>Technická zpráva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bookmarkStart w:id="1" w:name="__RefHeading___Toc479848851"/>
      <w:bookmarkEnd w:id="1"/>
      <w:r>
        <w:rPr/>
        <w:t>Architektonické, výtvarné a materiálové řešení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Na základě obdržených podkladů, stavebně technického a dendrologickém průzkumu byl zpracován projekt obnovy areálu Dětského ostrova – Praha 5. Jedná se o změnu, opravu již původně zrealizované stavby, která byla poškozena povodní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 rámci nového návrhu byly navrženy nové herní plochy – sportoviště. Původní prostor dětských hřišť byl kompletně přepracován, byly navrženy nové herní prvky, včetně ploch pro odpočinek. Jejich poskládání je dle věkových kategorií dětí. Vše je barevně uspořádáno a jednotlivé prky jsou jak barevně tak materiálově odolné a velmi atraktivní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Stavba sportovního areálu bude užívána pro sportovní akce, odpočinek, relaxaci a jako herní prostředí pro rodiče s dětmi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 rámci návrhu byly zaneseny požadavky na případnou demontáž, jednoduchou údržbu, ale i zdravotní nezávadnost v případě povodní. </w:t>
      </w:r>
    </w:p>
    <w:p>
      <w:pPr>
        <w:pStyle w:val="Heading4"/>
        <w:numPr>
          <w:ilvl w:val="5"/>
          <w:numId w:val="2"/>
        </w:numPr>
        <w:ind w:left="360" w:hanging="0"/>
        <w:rPr/>
      </w:pPr>
      <w:bookmarkStart w:id="2" w:name="__RefHeading___Toc479848852"/>
      <w:bookmarkEnd w:id="2"/>
      <w:r>
        <w:rPr/>
        <w:t>Členění areálu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reál je rozdělen na několik částí v rámci jednoduší orientace:</w:t>
      </w:r>
    </w:p>
    <w:p>
      <w:pPr>
        <w:pStyle w:val="Normal"/>
        <w:jc w:val="both"/>
        <w:rPr/>
      </w:pPr>
      <w:r>
        <w:rPr>
          <w:b/>
          <w:lang w:eastAsia="en-US"/>
        </w:rPr>
        <w:t>A</w:t>
      </w:r>
      <w:r>
        <w:rPr>
          <w:lang w:eastAsia="en-US"/>
        </w:rPr>
        <w:t xml:space="preserve"> – DĚTSKÉ HŘIŠTĚ</w:t>
      </w:r>
    </w:p>
    <w:p>
      <w:pPr>
        <w:pStyle w:val="Normal"/>
        <w:jc w:val="both"/>
        <w:rPr/>
      </w:pPr>
      <w:r>
        <w:rPr>
          <w:b/>
          <w:lang w:eastAsia="en-US"/>
        </w:rPr>
        <w:t>B</w:t>
      </w:r>
      <w:r>
        <w:rPr>
          <w:lang w:eastAsia="en-US"/>
        </w:rPr>
        <w:t xml:space="preserve"> – FOTBALOVÉ HŘIŠTĚ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C</w:t>
      </w:r>
      <w:r>
        <w:rPr>
          <w:lang w:eastAsia="en-US"/>
        </w:rPr>
        <w:t xml:space="preserve"> – VOLEJBAL + NOHEJBAL</w:t>
      </w:r>
    </w:p>
    <w:p>
      <w:pPr>
        <w:pStyle w:val="Normal"/>
        <w:jc w:val="both"/>
        <w:rPr/>
      </w:pPr>
      <w:r>
        <w:rPr>
          <w:b/>
          <w:lang w:eastAsia="en-US"/>
        </w:rPr>
        <w:t>D</w:t>
      </w:r>
      <w:r>
        <w:rPr>
          <w:lang w:eastAsia="en-US"/>
        </w:rPr>
        <w:t xml:space="preserve"> – BASKETBAL 3x3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E</w:t>
      </w:r>
      <w:r>
        <w:rPr>
          <w:lang w:eastAsia="en-US"/>
        </w:rPr>
        <w:t xml:space="preserve"> – MLA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bookmarkStart w:id="3" w:name="__RefHeading___Toc479848853"/>
      <w:bookmarkEnd w:id="3"/>
      <w:r>
        <w:rPr/>
        <w:t>Stávající stav</w:t>
      </w:r>
    </w:p>
    <w:p>
      <w:pPr>
        <w:pStyle w:val="Normal"/>
        <w:jc w:val="both"/>
        <w:rPr/>
      </w:pPr>
      <w:r>
        <w:rPr>
          <w:lang w:eastAsia="en-US"/>
        </w:rPr>
        <w:t>Areál Dětského ostrova byl poničen povodní a následně byl kompletně vyčištěn a dekontaminován. Ostrov byl a je rozdělen na sportovní část a herní část dětského hřiště. Původní herní prvky jsou částečně poškozeny, hrací plochy mají částečně poškozené povrchy a tak není možno na nich provozovat do budoucna sportovní aktivity.</w:t>
      </w:r>
    </w:p>
    <w:p>
      <w:pPr>
        <w:pStyle w:val="Normal"/>
        <w:jc w:val="both"/>
        <w:rPr/>
      </w:pPr>
      <w:r>
        <w:rPr>
          <w:lang w:eastAsia="en-US"/>
        </w:rPr>
        <w:t>Povrch dětského hřiště (A) byl kompletně nově zavezen pískem. Ve zbylých  částech areálu zůstává místy povrch kamenito písčitý, štěrkový a je zde centrální obslužná asfaltová komunikace.</w:t>
      </w:r>
    </w:p>
    <w:p>
      <w:pPr>
        <w:pStyle w:val="Normal"/>
        <w:jc w:val="both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 xml:space="preserve">Areálový mobiliář (lavičky, odp. koše, prvky dětského hřiště, minigolfové dráhy a ostatní vybavení) je v areálu nashromážděn v zadní části ostrova a je připraven k opětovnému použití. Toto je nutné před vlastním použitím posoudit, případně budou prvky odstraněny a nahrazeny novými. </w:t>
      </w:r>
    </w:p>
    <w:p>
      <w:pPr>
        <w:pStyle w:val="Heading4"/>
        <w:numPr>
          <w:ilvl w:val="5"/>
          <w:numId w:val="2"/>
        </w:numPr>
        <w:ind w:left="360" w:hanging="0"/>
        <w:rPr/>
      </w:pPr>
      <w:bookmarkStart w:id="4" w:name="__RefHeading___Toc479848854"/>
      <w:bookmarkEnd w:id="4"/>
      <w:r>
        <w:rPr/>
        <w:t>Stávající stav - Inženýrské sítě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 rámci stávajícího stavu na stavbě je již zrealizovaný drenážní systém, vodovod a silnoproudé rozvody, které není za současného stavu možno zmapovat a nejsou k němu žádné dostupné technické ani výkresové podklady. Jeho funkčnost a dostatečná kapacita, dále pak vedení není nikterak doložena, nutno ověřit při realizaci stavby. V případě funkčnosti, dle nově požadované kapacity a dobrého technického stavu bude tento systém drenáže co nejvíce využit pro potřebu nově realizovaných hřišť - herních ploch. Využití stávajícího drenážního systému nesmí po technické stránce degradovat řešení a realizaci nových hřišť.</w:t>
      </w:r>
    </w:p>
    <w:p>
      <w:pPr>
        <w:pStyle w:val="Normal"/>
        <w:jc w:val="both"/>
        <w:rPr/>
      </w:pPr>
      <w:r>
        <w:rPr>
          <w:lang w:eastAsia="en-US"/>
        </w:rPr>
        <w:t>V rámci stávajícího stavu je také již zrealizované veřejné osvětlení vč. přívodů el / eltodo /. Jeho funkčnost a kapacita je dostatečná a nebude změněn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bookmarkStart w:id="5" w:name="__RefHeading___Toc479848855"/>
      <w:bookmarkEnd w:id="5"/>
      <w:r>
        <w:rPr/>
        <w:t>Technické řešení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Na základě technického posouzení budou jednotlivé stávající plochy odstraněny a následně odvezeny, případně použity na zásypy a podsypy. Takto provedené zásypy a podsypy z původních materiálů nesmí technicky a kvalitativně omezit nové finální povrchy. Celkově jejich vlastnosti nevyhovují novým potřebám na sportovní areál a dětské hřiště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lochou, která bude plnohodnotně zachována a je v dobrém technickém stavu, je hlavní komunikační prvek – asfaltový chodník. Tento chodník bude zachován a v případě drobných poruch opraven. V rámci rychlé opravy po povodni byl do prostoru dětského hřiště navezen nový písek, který je možné použít pro další využití v areálu. Veškeré materiály, které budou zpětně použity, je nutné deponovat v nejbližším okolí, prostoru z důvodů problematické dopravní obslužnosti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Následně budou provedeny nové plochy hřišť, jak sportovních tak dětských a to dle zpracovaného projektu pro realizaci stavby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6" w:name="__RefHeading___Toc479848856"/>
      <w:bookmarkEnd w:id="6"/>
      <w:r>
        <w:rPr/>
        <w:t>Zemní prác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Zemní práce, budou v rámci rekonstrukce a opravy sportoviště provedeny v rozsahu předložené dokumentace. </w:t>
      </w:r>
    </w:p>
    <w:p>
      <w:pPr>
        <w:pStyle w:val="Normal"/>
        <w:rPr>
          <w:lang w:eastAsia="en-US"/>
        </w:rPr>
      </w:pPr>
      <w:r>
        <w:rPr>
          <w:lang w:eastAsia="en-US"/>
        </w:rPr>
        <w:t>Navržená plocha sportoviště, obsypy, chodníky a zelené plochy budou odtěženy do požadované úrovně dle technické specifikace projektu. Na dopadové plochy dětského hřiště s písčitou finání úpravou lze využít stávajícího nově navezeného písku po posledních povodních, kterého je v areálu dostatek. Písku lze případně i využít v rámci skladeb některých povrchů a do zásypů inž. sítí.</w:t>
      </w:r>
    </w:p>
    <w:p>
      <w:pPr>
        <w:pStyle w:val="Normal"/>
        <w:jc w:val="both"/>
        <w:rPr/>
      </w:pPr>
      <w:r>
        <w:rPr>
          <w:lang w:eastAsia="en-US"/>
        </w:rPr>
        <w:t xml:space="preserve">Takto odtěžená pláň bude strojně srovnána a připravena pro vytyčení vlastního sportoviště. Následně budou provedeny jednotlivé výkopové práce pro založení oplocení, sloupy sportovního vybavení dále.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 rámci výkopů pro sloupy sportovního vybavení a sloupy oplocení budou zabetonovány KG trubky, které vytvoří bednění pro další betonáž a finální osazení jednotlivých sloupů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eškeré nově navržené plochy budou lemovány betonovými obrubníky, tyto obrubníky budou osazeny do betonového základu. Takto vymezené plochy budou připraveny pro realizování finálních ploch sportovišť, komunikací – chodníků a travnatých ploch atd.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lastní konstrukce, skladba sportovišť bude realizována odbornou firmou na základě zadání na jednotlivé sporty. 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7" w:name="__RefHeading___Toc479848857"/>
      <w:bookmarkEnd w:id="7"/>
      <w:r>
        <w:rPr/>
        <w:t>Sportoviště A – DĚTSKÉ HŘIŠTĚ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opis sportoviště A – Dětské hřiště je v samostatné části D.1.1.A.a – Dětské hřiště – Technická zpráva této projektové dokumentace.  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8" w:name="__RefHeading___Toc479848858"/>
      <w:bookmarkEnd w:id="8"/>
      <w:r>
        <w:rPr/>
        <w:t>Sportoviště B – FOTBALOVÉ HŘIŠTĚ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odkladové souvrství finálního povrchu bude tvořeno, zhutněnou plání s funkčním drenážním systémem, zasypanou drceným kamenivem různých frakcí. Po dokončení podkladních souvrství bude realizován finální umělý trávník dle technologických podmínek daných příslušným výrobcem pro daný sport a bude provedeno finální nalajnování čar. Podrobněji viz. část D.1.1.I.1 – Skladby povrchů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Kolem sportoviště bude zrealizováno systémové oplocení – ocelové sloupky a polypropylenová síť - dle návrhu v projekt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portoviště bude od okolních ploch odděleno pásem z mlatového povrchu.</w:t>
      </w:r>
    </w:p>
    <w:p>
      <w:pPr>
        <w:pStyle w:val="Normal"/>
        <w:jc w:val="both"/>
        <w:rPr/>
      </w:pPr>
      <w:r>
        <w:rPr>
          <w:lang w:eastAsia="en-US"/>
        </w:rPr>
        <w:t>Podrobněji viz. popis a výkresové podklady sportoviště část D.1.1.B a D.1.1.I.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9" w:name="__RefHeading___Toc479848859"/>
      <w:bookmarkEnd w:id="9"/>
      <w:r>
        <w:rPr/>
        <w:t>Sportoviště C – VOLEJBAL + NOHEJBAL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odkladové souvrství finálního povrchu bude tvořeno, zhutněnou plání, zasypanou drceným kamenivem různých frakcí a asfaltovým souvrstvím ukládaným pomocí finišeru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Kolem sportoviště bude zrealizováno systémové oplocení – ocelové sloupky a síťovina - dle návrhu v projekt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portoviště bude od okolních ploch odděleno pásem z mlatového povrch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odrobněji viz. popis a výkresové podklady sportoviště část D.1.1.C a D.1.1.I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 sportoviště budou provedeny dvě venkovních sprchy a případně osazeny i dva chemické záchody na zámkové dlažbě. Obvodový plášť sprch je tvořen panely z kompaktních desek</w:t>
      </w:r>
      <w:r>
        <w:rPr/>
        <w:t xml:space="preserve"> </w:t>
      </w:r>
      <w:r>
        <w:rPr>
          <w:lang w:eastAsia="en-US"/>
        </w:rPr>
        <w:t xml:space="preserve">/např. FUNDERMAX, SENOPLAN, PARKLEX.../ s oboustranným dekorem do tl. 12 mm přišroubovaných do nosného rámu. </w:t>
      </w:r>
    </w:p>
    <w:p>
      <w:pPr>
        <w:pStyle w:val="Normal"/>
        <w:jc w:val="both"/>
        <w:rPr/>
      </w:pPr>
      <w:r>
        <w:rPr>
          <w:lang w:eastAsia="en-US"/>
        </w:rPr>
        <w:t xml:space="preserve">Jejich systém je nezávislý na kanalizaci, která není v rámci areálu realizovaná. Provedení záchodů bude systémem WC mísy a pisoáru. Povrchová úprav bude barevným potiskem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7386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678940" cy="180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10" w:name="__RefHeading___Toc479848860"/>
      <w:bookmarkEnd w:id="10"/>
      <w:r>
        <w:rPr/>
        <w:t>Sportoviště D – BASKETBAL 3x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odkladové souvrství finálního povrchu (asfalt) bude tvořeno zhutněnou plání, zasypanou drceným kamenivem různých frakcí. Podorbněji viz. část D.1.1.I.1 – Skladby povrchů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o dokončení podkladních souvrství bude realizováno finální asfaltové souvrství ukládané pomocí finišeru. Dále bude proveden barevný nátěr a nalajnování čar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portoviště bude od okolních ploch odděleno pásem z mlatového povrch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U tohoto sportoviště nebude realizováno oplocení. Basketbalový koš bude napevno zabudován do připraveného základu. Pozice a velikost základu bude upřesněna podle zvolené konstrukce koše. </w:t>
      </w:r>
    </w:p>
    <w:p>
      <w:pPr>
        <w:pStyle w:val="Normal"/>
        <w:jc w:val="both"/>
        <w:rPr/>
      </w:pPr>
      <w:r>
        <w:rPr>
          <w:lang w:eastAsia="en-US"/>
        </w:rPr>
        <w:t>Podrobněji viz. popis a výkresové podklady sportoviště část D.1.1.D a D.1.1.I.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11" w:name="__RefHeading___Toc479848861"/>
      <w:bookmarkEnd w:id="11"/>
      <w:r>
        <w:rPr/>
        <w:t>Sportoviště E – MLATOVÁ PLOCH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Finální povrch celého sportoviště bude proveden v mlatu. V areálu bude umístěno několik odpadkových košů a laviček.</w:t>
      </w:r>
    </w:p>
    <w:p>
      <w:pPr>
        <w:pStyle w:val="Normal"/>
        <w:jc w:val="both"/>
        <w:rPr/>
      </w:pPr>
      <w:r>
        <w:rPr>
          <w:lang w:eastAsia="en-US"/>
        </w:rPr>
        <w:t>Podrobněji popis a výkresové podklady sportoviště část D.1.1.E a D.1.1.I.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12" w:name="__RefHeading___Toc479848862"/>
      <w:bookmarkEnd w:id="12"/>
      <w:r>
        <w:rPr/>
        <w:t>Komunikac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 rámci areálu jsou stávající komunikace, jak asfaltové tak štěrkové. Na základě projektové dokumentace bude část těchto komunikací zrušena a nahrazena novými. Hlavní komunikační tepna areálu – asfaltový chodník bude plnohodnotně zachován, je v dobrém technickém stavu. Tento chodník bude v případě drobných poruch opraven, v případě narušení vedením technické infrastruktury nově doplněn. Z dalších komunikací budou provedeny dlažby, mlatové plochy aj. dle technologického postupu výrobce a dle návrhu v projektové dokumentaci. 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13" w:name="__RefHeading___Toc479848863"/>
      <w:bookmarkEnd w:id="13"/>
      <w:r>
        <w:rPr/>
        <w:t>Mobiliář</w:t>
      </w:r>
    </w:p>
    <w:p>
      <w:pPr>
        <w:pStyle w:val="Normal"/>
        <w:jc w:val="both"/>
        <w:rPr/>
      </w:pPr>
      <w:r>
        <w:rPr>
          <w:lang w:eastAsia="en-US"/>
        </w:rPr>
        <w:t xml:space="preserve">Nové pozice stávajících sedáků, laviček a odpadkových košů budou doplněny o nové kusy, resp. poškozené prvky budou nahrazeny novými. Bude proveden jejich nový nátěr. Bude využito jednotného mobiliáře používaného městskou částí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Lavičky a sedáky budou upevněny pomocí šroubového spoje do realizovaného betonového základk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dpadkové koše budou upevněny na zabetonované oc. trubky.</w:t>
      </w:r>
    </w:p>
    <w:p>
      <w:pPr>
        <w:pStyle w:val="Heading3"/>
        <w:numPr>
          <w:ilvl w:val="2"/>
          <w:numId w:val="2"/>
        </w:numPr>
        <w:ind w:left="1260" w:hanging="900"/>
        <w:rPr/>
      </w:pPr>
      <w:bookmarkStart w:id="14" w:name="__RefHeading___Toc479848864"/>
      <w:bookmarkEnd w:id="14"/>
      <w:r>
        <w:rPr/>
        <w:t>Zdravotnětechnické instalace</w:t>
      </w:r>
    </w:p>
    <w:p>
      <w:pPr>
        <w:pStyle w:val="Normal"/>
        <w:jc w:val="both"/>
        <w:rPr/>
      </w:pPr>
      <w:r>
        <w:rPr>
          <w:lang w:eastAsia="en-US"/>
        </w:rPr>
        <w:t xml:space="preserve">V areálu bude opraveno stávající pítko, kašna a venkovní sprcha. V areálu budou rozmístěny 4 nové zdrojů pitné vody, resp. zdroje vody pro údržbu. </w:t>
      </w:r>
    </w:p>
    <w:p>
      <w:pPr>
        <w:pStyle w:val="Heading4"/>
        <w:numPr>
          <w:ilvl w:val="5"/>
          <w:numId w:val="2"/>
        </w:numPr>
        <w:ind w:left="360" w:hanging="0"/>
        <w:rPr/>
      </w:pPr>
      <w:bookmarkStart w:id="15" w:name="__RefHeading___Toc479848865"/>
      <w:bookmarkEnd w:id="15"/>
      <w:r>
        <w:rPr/>
        <w:t>Kanalizace - dešťová</w:t>
      </w:r>
    </w:p>
    <w:p>
      <w:pPr>
        <w:pStyle w:val="Normal"/>
        <w:jc w:val="both"/>
        <w:rPr/>
      </w:pPr>
      <w:r>
        <w:rPr>
          <w:lang w:eastAsia="en-US"/>
        </w:rPr>
        <w:t>U navrhovaného sportovní areálu Dětského ostrova bude probíhat odkanalizování v rámci dvorních vtoků, jež jsou součástí zahradních pítek rozmístěných v rámci areálu a odkanalizovaná v rámci vpustí jež jsou součástí venkovních sprch – vtoky budou v provedení suchou klapkou. Dešťová kanalizace bude vedená od jednotlivých zařízení v areálu s vyústěním do řeky Vltavy nebo do vsaků. Pro areálovou dešťovou kanalizaci jsou navrženy výústní objekty do svahu pronikem a nebudou tvořit překážku v korytě. Výústní objekty budou opatřeny žabí klapkou. V některých případech zahradních pítek bude dešťová kanalizace svedena pod úrovní terénu tj. v nezámrzné hloubce (min. 1,0m pod terénem) do vsakovacího tělesa, kde budou dešťové vody likvidovány v prostoru parcely sportoviště. Vsakovací tělesa budou tvořena drenážním potrubím a obsypána štěrkem o 30% vsaku vod do zeminy. Vsakovací tělesa budou od zeminy oddělena geotextílií.</w:t>
      </w:r>
    </w:p>
    <w:p>
      <w:pPr>
        <w:pStyle w:val="Normal"/>
        <w:jc w:val="both"/>
        <w:rPr/>
      </w:pPr>
      <w:r>
        <w:rPr>
          <w:lang w:eastAsia="en-US"/>
        </w:rPr>
        <w:t>Podrobněji viz. část C.3.</w:t>
      </w:r>
    </w:p>
    <w:p>
      <w:pPr>
        <w:pStyle w:val="Heading4"/>
        <w:numPr>
          <w:ilvl w:val="5"/>
          <w:numId w:val="2"/>
        </w:numPr>
        <w:ind w:left="360" w:hanging="0"/>
        <w:rPr/>
      </w:pPr>
      <w:bookmarkStart w:id="16" w:name="__RefHeading___Toc479848866"/>
      <w:bookmarkEnd w:id="16"/>
      <w:r>
        <w:rPr/>
        <w:t>Vodovod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Areál bude zásobován pitnou vodou ze stávajícího vodovodu, jež je osazen v areálu stávající vodoměrnou šachtou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d stávající vodoměrné šachty a novým vystrojením v podobě vodoměrné sestavy bude navazovat část vodovodní přípojky vedena směrem k jednotlivým odběrným místům tj. zahradních pítek a venkovních sprch. Vodovodní přípojky jednotlivých větví budou osazeny uzávěry a bude zřízeno jejich vypouštění pro zimní období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 rámci nově budovaného areálu sportoviště, bude provedena přeložka stávajícího vodovodu pro objekt povodí Vltavy s ohledem na rozvržení navrhovaných sportovních prvků v rozsahu daným projektem.</w:t>
      </w:r>
    </w:p>
    <w:p>
      <w:pPr>
        <w:pStyle w:val="Normal"/>
        <w:jc w:val="both"/>
        <w:rPr/>
      </w:pPr>
      <w:r>
        <w:rPr>
          <w:lang w:eastAsia="en-US"/>
        </w:rPr>
        <w:t>Podrobněji viz. část C.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bookmarkStart w:id="17" w:name="__RefHeading___Toc479848867"/>
      <w:bookmarkEnd w:id="17"/>
      <w:r>
        <w:rPr/>
        <w:t>Požadavky na provádění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řed zabudováním materiálů a jednotlivých výrobků do stavby musí být odpovědnému zástupci investora předloženy certifikáty, případně prohlášení o shodě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 případě změn oproti PD bude kontaktován zástupce investora, případně přizván projektant nebo architek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ři realizaci budou na jednotlivé dodávky speciálních částí zpracovány technologické postupy provádění, případně dílčí výrobní dokumentace. Tyto budou pak před vlastní realizací předloženy k odsouhlasení odpovědnému zástupci investora.</w:t>
      </w:r>
    </w:p>
    <w:p>
      <w:pPr>
        <w:pStyle w:val="Normal"/>
        <w:jc w:val="both"/>
        <w:rPr/>
      </w:pPr>
      <w:r>
        <w:rPr/>
        <w:t xml:space="preserve">Veškeré práce budou prováděny dle platných technických norem. </w:t>
      </w:r>
    </w:p>
    <w:p>
      <w:pPr>
        <w:pStyle w:val="Normal"/>
        <w:jc w:val="both"/>
        <w:rPr/>
      </w:pPr>
      <w:r>
        <w:rPr>
          <w:lang w:eastAsia="en-US"/>
        </w:rPr>
        <w:t>Stavební práce bude provádět firma, která provede školení bezpečnosti práce a ochrany zdraví všech svých pracovníků a bude dbát na dodržování bezpečnostních předpisů. Náročnější práce budou prováděny dle odpovídajích technologických postupů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ro zajištění bezpečnosti práce v průběhu realizace stavby je třeba respektovat ustanovení závazných předpisů a nařízení. 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</w:rPr>
      </w:pPr>
      <w:r>
        <w:rPr>
          <w:rFonts w:cs="Arial"/>
        </w:rPr>
        <w:t>V Praze, červen 2017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0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 xml:space="preserve">Zpracoval: Ing. Josef Vačkář </w:t>
      </w:r>
    </w:p>
    <w:p>
      <w:pPr>
        <w:pStyle w:val="Normal"/>
        <w:tabs>
          <w:tab w:val="clear" w:pos="709"/>
          <w:tab w:val="left" w:pos="57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>Ing. arch. David Jirásek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Cs w:val="20"/>
      </w:rPr>
    </w:pPr>
    <w:r>
      <w:rPr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Arial"/>
        <w:i/>
        <w:sz w:val="18"/>
        <w:szCs w:val="18"/>
      </w:rPr>
      <w:t xml:space="preserve">Dokumentace pro provedení stavby                                           </w:t>
    </w:r>
    <w:r>
      <w:rPr>
        <w:rFonts w:cs="Arial"/>
        <w:bCs/>
        <w:i/>
        <w:sz w:val="18"/>
        <w:szCs w:val="18"/>
      </w:rPr>
      <w:t>Dětský ostrov – Praha 5, sportovně relaxační areá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648"/>
        </w:tabs>
        <w:ind w:left="1360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260" w:leader="none"/>
      </w:tabs>
      <w:spacing w:before="120" w:after="0"/>
      <w:ind w:left="1260" w:hanging="90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-1980" w:leader="none"/>
        <w:tab w:val="left" w:pos="360" w:leader="none"/>
      </w:tabs>
      <w:spacing w:before="120" w:after="0"/>
      <w:ind w:left="360" w:hanging="0"/>
      <w:jc w:val="both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Arial" w:hAnsi="Arial" w:cs="Arial"/>
      <w:szCs w:val="24"/>
    </w:rPr>
  </w:style>
  <w:style w:type="character" w:styleId="CharChar">
    <w:name w:val=" Char Char"/>
    <w:basedOn w:val="Standardnpsmoodstavce"/>
    <w:qFormat/>
    <w:rPr>
      <w:rFonts w:ascii="Arial" w:hAnsi="Arial" w:cs="Arial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709"/>
        <w:tab w:val="left" w:pos="-1980" w:leader="none"/>
        <w:tab w:val="right" w:pos="9062" w:leader="dot"/>
      </w:tabs>
      <w:ind w:left="1080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  <w:ind w:left="360" w:hanging="360"/>
    </w:pPr>
    <w:rPr>
      <w:rFonts w:cs="Arial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before="60" w:after="0"/>
      <w:ind w:left="720" w:hanging="607"/>
    </w:pPr>
    <w:rPr>
      <w:bCs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061" w:leader="dot"/>
      </w:tabs>
      <w:ind w:left="1260" w:hanging="720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2" w:leader="dot"/>
      </w:tabs>
      <w:ind w:lef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12:00Z</dcterms:created>
  <dc:creator>richard</dc:creator>
  <dc:description/>
  <cp:keywords/>
  <dc:language>en-US</dc:language>
  <cp:lastModifiedBy>atags</cp:lastModifiedBy>
  <cp:lastPrinted>2015-07-30T17:10:00Z</cp:lastPrinted>
  <dcterms:modified xsi:type="dcterms:W3CDTF">2017-06-20T06:18:00Z</dcterms:modified>
  <cp:revision>4</cp:revision>
  <dc:subject/>
  <dc:title>Dokumentace dle vyhlášky č</dc:title>
</cp:coreProperties>
</file>